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 (котировка цен)</w:t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>1.Поставщ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Идентификационный номер налогоплательщика (ИНН)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  <w:u w:val="single"/>
        </w:rPr>
        <w:t>Наименование, характеристики  поставляемых товаров</w:t>
      </w:r>
      <w:r>
        <w:rPr>
          <w:sz w:val="18"/>
          <w:szCs w:val="18"/>
        </w:rPr>
        <w:t>, наименование выполняемых  работ, оказываемых услуг:</w:t>
      </w:r>
    </w:p>
    <w:p>
      <w:pPr>
        <w:pStyle w:val="Normal"/>
        <w:ind w:firstLine="539"/>
        <w:jc w:val="center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ind w:firstLine="539"/>
        <w:jc w:val="center"/>
        <w:rPr/>
      </w:pPr>
      <w:r>
        <w:rPr/>
        <w:t xml:space="preserve">Реактивы химическ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080"/>
        <w:gridCol w:w="1080"/>
        <w:gridCol w:w="1027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нический р-р 2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рующий р-р, 5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ающий р-р, 5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ий р-р (</w:t>
            </w:r>
            <w:r>
              <w:rPr>
                <w:lang w:val="en-US"/>
              </w:rPr>
              <w:t>Cleanac</w:t>
            </w:r>
            <w:r>
              <w:rPr/>
              <w:t>-3), 5л/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СВС – 3Д, н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СВС – ЗД, 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СВС-ЗД, ни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ая салфетка «Белочка» (200шт/у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 одноразовый, центр.коп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ДДС 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 глюк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ЛПН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лицериды (2*100м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– 32 (4*250м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– амил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е стекло со шлифованными краями (25*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ное стекло (18*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 Панчен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Согласие участника размещения заказа исполнить условия контракта, указанные в извещении о  проведении запроса котировок: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Цена товара, работы, услуги с указанием сведений о включенных (не включенных) в нее расхода (расходы на перевозку, страхование, уплату таможенных пошлин, налогов, сборов и другие обязательные платежи: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В случае вашего принятия нашей заявки обязуемся поставить химические реактивы в соответствии со сроками, указанными в извещении о проведении запроса котировок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  <w:t xml:space="preserve">     </w:t>
      </w:r>
      <w:r>
        <w:rPr/>
        <w:t>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подпись руководителя, печать)                                              (дата)                                      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9:00Z</dcterms:created>
  <dc:creator>ECOMOMIST</dc:creator>
  <dc:description/>
  <cp:keywords/>
  <dc:language>en-US</dc:language>
  <cp:lastModifiedBy>ECOMOMIST</cp:lastModifiedBy>
  <dcterms:modified xsi:type="dcterms:W3CDTF">2009-06-25T08:24:00Z</dcterms:modified>
  <cp:revision>5</cp:revision>
  <dc:subject/>
  <dc:title/>
</cp:coreProperties>
</file>