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  25 июня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8" w:space="2" w:color="000000"/>
        </w:pBdr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меты медицинского назначения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Председатель котировочной комиссии:                                             </w:t>
      </w:r>
      <w:r>
        <w:rPr>
          <w:b/>
          <w:sz w:val="20"/>
          <w:szCs w:val="20"/>
        </w:rPr>
        <w:t>Мазина С. В.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 </w:t>
      </w:r>
      <w:r>
        <w:rPr>
          <w:b/>
          <w:sz w:val="20"/>
          <w:szCs w:val="20"/>
        </w:rPr>
        <w:t>Калинин А.Н.</w:t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Батанова Н. А.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>Секретарь котировочной комиссии</w:t>
      </w:r>
      <w:r>
        <w:rPr>
          <w:b/>
          <w:sz w:val="20"/>
          <w:szCs w:val="20"/>
        </w:rPr>
        <w:t>:                                                   Корнеева А. А.</w:t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Член котировочной комиссии Джанбекова Г. Б. находится в очередном отпуске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: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каз №01-01/58 от 13.02.2009 г.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g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08 часов 00 минут 25 июня 2009 года по 08 часов 30 минут 25 июня 2009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sz w:val="20"/>
          <w:szCs w:val="20"/>
        </w:rPr>
        <w:t xml:space="preserve">Извещение № 31  о проведении запроса котировок  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8 июня 2009 г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медицинск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поликлиника № 3» 414018, г. Астрахань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09г. по 30.09.2009 г.,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должна включать расходы на доставку предметов медицинского назначения в МУЗ «ГП № 3», также все расходы на  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6,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осуществляются  в безналичной форме путем перечисления денежных средств на расчетный счет, по факту поставки товара, без предоплаты, с отсрочкой платежа на 9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(до 17 часов 00 минут 24.06.2009г.), поступили  три  котировочные заявки на бумажном  носителе, что зафиксировано в «Журнале регистрации поступления котировочных заявок» (Приложение 1 к Протоколу рассмотрения и оценки котировочных заявок) от следующих участников размещения заказа: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786"/>
        <w:gridCol w:w="3763"/>
        <w:gridCol w:w="1731"/>
        <w:gridCol w:w="1269"/>
      </w:tblGrid>
      <w:tr>
        <w:trPr>
          <w:trHeight w:val="109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4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Космонавтов, д.4, к.3, кв. 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. 3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Кубанская, д.72, кв. 2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25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омед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олгоград, ул.Путиловская, д.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45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едложение о наиболее низкой цене  составило  197242,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25"/>
        <w:gridCol w:w="3365"/>
      </w:tblGrid>
      <w:tr>
        <w:trPr>
          <w:trHeight w:val="86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Кубанская, д.72, кв. 26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42,00 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.  Второй  номер  присвоить ООО «Витаомед»,  цена составила 197248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180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Н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токолу № 31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25 июня 2009 г.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6"/>
        <w:gridCol w:w="2157"/>
        <w:gridCol w:w="1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ас. 30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. 25 ми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о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. 45 ми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июня 2009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27"/>
        <w:gridCol w:w="1260"/>
        <w:gridCol w:w="1799"/>
        <w:gridCol w:w="1259"/>
        <w:gridCol w:w="1071"/>
        <w:gridCol w:w="145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42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оме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48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dc:language>en-US</dc:language>
  <cp:lastModifiedBy>Главный экономист</cp:lastModifiedBy>
  <cp:lastPrinted>2009-03-20T11:17:00Z</cp:lastPrinted>
  <dcterms:modified xsi:type="dcterms:W3CDTF">2009-03-20T08:18:00Z</dcterms:modified>
  <cp:revision>290</cp:revision>
  <dc:subject/>
  <dc:title>ПРОТОКОЛ № _____</dc:title>
</cp:coreProperties>
</file>