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162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 измер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а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-ц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мм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оматологическая установка «Дентсан Класс 2000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оизводство Турция) фирма Дентсан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жняя подвод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 инструментальных модуля разъем   М-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трехфункциональный  пистолет вода-возду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гатоско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ылесо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вет голубо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50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000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26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7T06:27:00Z</dcterms:modified>
  <cp:revision>1</cp:revision>
  <dc:subject/>
  <dc:title>Приложение</dc:title>
</cp:coreProperties>
</file>