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60"/>
        <w:gridCol w:w="1160"/>
        <w:gridCol w:w="900"/>
        <w:gridCol w:w="5500"/>
        <w:gridCol w:w="2252"/>
        <w:gridCol w:w="928"/>
        <w:gridCol w:w="1580"/>
      </w:tblGrid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запросу котировок цен</w:t>
            </w:r>
          </w:p>
        </w:tc>
      </w:tr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ОМС на 4 квартал 2006 г.</w:t>
            </w:r>
          </w:p>
        </w:tc>
      </w:tr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. 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ы, технические и</w:t>
            </w:r>
          </w:p>
        </w:tc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, график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-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ов, работ,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а з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ительские 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и и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ство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рактеристики товаров, 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, услуг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авк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1    ОВОЩИ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808-2001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сетках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074-97 п 4.12.1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сетках 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а свеж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809-2001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,00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сетках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ук репчаты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783-2001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5,00</w:t>
            </w:r>
          </w:p>
        </w:tc>
      </w:tr>
      <w:tr>
        <w:trPr>
          <w:trHeight w:val="360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сетках 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ковь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782-2001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сетках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ы соленые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 в бочках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идоры соленые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 в бочках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а квашеная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 в бочках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375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2  ФРУКТЫ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блоки свежие 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808-2001</w:t>
            </w:r>
          </w:p>
        </w:tc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аны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3  ЯЙЦО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йцо кури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7583-88</w:t>
            </w:r>
          </w:p>
        </w:tc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овое 1-й кат.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с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нные короба по 360 шт - 6 кор.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Всего по заявк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139875,00</w:t>
            </w:r>
          </w:p>
        </w:tc>
      </w:tr>
      <w:tr>
        <w:trPr>
          <w:trHeight w:val="36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49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7T04:51:00Z</dcterms:modified>
  <cp:revision>1</cp:revision>
  <dc:subject/>
  <dc:title>приложение к запросу котировок цен</dc:title>
</cp:coreProperties>
</file>