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660"/>
        <w:gridCol w:w="1160"/>
        <w:gridCol w:w="900"/>
        <w:gridCol w:w="5500"/>
        <w:gridCol w:w="2120"/>
        <w:gridCol w:w="966"/>
        <w:gridCol w:w="1720"/>
      </w:tblGrid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к запросу котировок цен</w:t>
            </w:r>
          </w:p>
        </w:tc>
      </w:tr>
      <w:tr>
        <w:trPr>
          <w:trHeight w:val="30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 ОМС на 4 квартал 2006 г.</w:t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ы, технические и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, график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-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ов, работ,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а з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.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ребительские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вки 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тво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у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рактеристики товаров, 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, услу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1   ДЕТСКОЕ    ПИТАНИЕ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ая смес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ачк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рождения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0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25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Малютка"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нные пачки по 0,400г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ая смес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банка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б 0,400 гр.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Нутрилон " с преб.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ая смес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банка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ван.в пачках 0,400гр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16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Нутрилон " -соя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чная смес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банка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ван.в пачках 0,400гр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Нутрилон " - 1 антиреф.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 яблочный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уральный в ТП по 1 литру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р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1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141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5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ЛОТ №2  ДЕТСКАЯ   МОЛОЧНАЯ    ПРОДУКЦИЯ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ко козы 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л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ция 200мл.  Стекл. Бутл. По 200 м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дуир., упак гермет. Алюм. Колп. 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кетка( указать состав, срок год-ти, услов. Хран-я)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фидок 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л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ция 200мл. 3,2% жирн. Стекл. Бутл. По 200 мл.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0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дуир., упак гермет. Алюм. Колп. 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кетка( указать состав, срок год-ти, услов. Хран-я)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ко детское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л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ция 200мл. 3,2% жирн. Стекл. Бутл. По 200 м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рилизованно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адуир., упак гермет. Алюм. Колп. 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кетка( указать состав, срок год-ти, услов. Хран-я)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- 9222-048-00419006-05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ог  детский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р.</w:t>
            </w:r>
          </w:p>
        </w:tc>
        <w:tc>
          <w:tcPr>
            <w:tcW w:w="5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ция 50 гр. До 12 % жирн. Стекл. Банка по 50 г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 пост-ка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кетка( указать состав, срок год-ти, услов. Хран-я)</w:t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заявке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ция молочной кухни 4724-8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лоту №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670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Всего по заявке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;Times New Roman" w:hAnsi="Arial Cyr;Times New Roman" w:cs="Arial Cy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8"/>
                <w:szCs w:val="28"/>
              </w:rPr>
              <w:t>243811,00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46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27T04:47:00Z</dcterms:modified>
  <cp:revision>1</cp:revision>
  <dc:subject/>
  <dc:title>приложение к запросу котировок цен</dc:title>
</cp:coreProperties>
</file>