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60"/>
        <w:gridCol w:w="1160"/>
        <w:gridCol w:w="900"/>
        <w:gridCol w:w="5500"/>
        <w:gridCol w:w="2120"/>
        <w:gridCol w:w="966"/>
        <w:gridCol w:w="1720"/>
      </w:tblGrid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запросу котировок цен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 ОМС на 4 квартал 2006 г.</w:t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ы, технические и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, график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-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ов, работ,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з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ительские 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и 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у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рактеристики товаров, 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, услу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1    МАКАРОННЫЕ  ИЗДЕЛ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арон. издел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Р51868-2002, ГОСТ Р51074-97 / 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с весовые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/сорт; из тверд.сортов пшеницы 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ов. весовые в кулях по 20 кг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2   КРУПА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гречнева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550-74 п. 1,3 р 4, ГОСТ 26791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п/п мешках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упа овсяная 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6791-89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кулес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п/п мешках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манна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7022-97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п/п мешках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 шлифован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8 РФ 11-111-92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ор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ой в п/п мешках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шено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72-60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ое в п/п мешках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перл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784-60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п/п мешках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074-97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п/п мешках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ячневая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ая в п/п мешках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ой в п/п мешках 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3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3  САХАР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р песок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-074-97 разд 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ое в п/э мешки по 50 кг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4  БАКАЛЕЯ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й черны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938-90 Р 51074-97 Т 4.1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ховый в/с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сован. в картон. кор. по 0,5 кг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жжи сухи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ч.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074-97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-во франци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ованы в фольгу по 0,050 кг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ь йодирован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074-97 р 3 п 4.13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го помол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ован. По 1 кг. В п/э мешка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хофрукты 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51074-97 п 4.12.1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яблок,груш,черносли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ые в целофановых кулях по 10 к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тная паста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банки по 1,0 кг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чки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ованный по 0,025г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идло 1 сорт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банки по 0,500 к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кра кабачковая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а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банки  по 0,650кг.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424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5      ХЛЕБО - БУЛОЧНЫЕ   ИЗДЕЛ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28807-90 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сорт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 1 буханки 0,9 кг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 пшеничный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28807-90 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ор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 1 буханки 0,8 кг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а пшеничная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Р-52-189-2003 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ий сорт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ший сорт, в мешках по 50 кг.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 лоту №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43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Всего по заявк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14709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41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7T04:43:00Z</dcterms:modified>
  <cp:revision>1</cp:revision>
  <dc:subject/>
  <dc:title>приложение к запросу котировок цен</dc:title>
</cp:coreProperties>
</file>