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660"/>
        <w:gridCol w:w="1160"/>
        <w:gridCol w:w="900"/>
        <w:gridCol w:w="5500"/>
        <w:gridCol w:w="2120"/>
        <w:gridCol w:w="966"/>
        <w:gridCol w:w="1720"/>
      </w:tblGrid>
      <w:tr>
        <w:trPr>
          <w:trHeight w:val="21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к запросу котировок цен</w:t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 ОМС на 4 квартал 2006 г.</w:t>
            </w:r>
          </w:p>
        </w:tc>
      </w:tr>
      <w:tr>
        <w:trPr>
          <w:trHeight w:val="36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. 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ы, технические и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, график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-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ов, работ,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а за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ительские 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ки и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ство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у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арактеристики товаров, 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, услу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ОТ №1  МАСЛО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 животное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37-91 Сан-пин 2.3.2.1078-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0%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овое в монолитных картон. кор. по 10, 20 кг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 раститое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1129-93, ГОСТ РS1074-97 р3 п 4.15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сол. Раф. Дезод.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п/э бутылках. В 1 карт. кор. 15 бут. по 1,0 л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лоту №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2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ОТ №2  МОЛОЧНАЯ ПРОДУКЦИЯ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ко 2,5 %-3,2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р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/ этеленовых пакетах по 1 литру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0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уральное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орог 9%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овой в п/э ящиках 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натурального молока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тана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рность 20%. П /п упак. по 200гр.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лоту №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4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ОТ №3 СЫР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р "Российски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дый 45-50%, весовой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лоту №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00,00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8"/>
                <w:szCs w:val="28"/>
              </w:rPr>
              <w:t>Всего по заявке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8"/>
                <w:szCs w:val="28"/>
              </w:rPr>
              <w:t>2196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4:35:00Z</dcterms:created>
  <dc:creator>Гитис Любовь Шлемовна</dc:creator>
  <dc:description/>
  <dc:language>en-US</dc:language>
  <cp:lastModifiedBy>Гитис Любовь Шлемовна</cp:lastModifiedBy>
  <dcterms:modified xsi:type="dcterms:W3CDTF">2006-09-27T04:37:00Z</dcterms:modified>
  <cp:revision>1</cp:revision>
  <dc:subject/>
  <dc:title>приложение к запросу котировок цен</dc:title>
</cp:coreProperties>
</file>