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  <w:szCs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Форма № 1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ос котировок  цен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(при  его  наличии):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Комитет по здравоохранению администрации города Астрахани, 414000, ул. Чернышевского, 4, e-mail:metod@astranet.ru для МУЗ </w:t>
      </w:r>
      <w:r>
        <w:rPr>
          <w:sz w:val="28"/>
          <w:szCs w:val="28"/>
          <w:u w:val="single"/>
        </w:rPr>
        <w:t xml:space="preserve">«Городской клинической больницы № 2», 414056, г. Астрахань, пл. Покровская, 1, тел./факс 28-90-82, </w:t>
      </w:r>
      <w:r>
        <w:rPr>
          <w:sz w:val="28"/>
          <w:szCs w:val="28"/>
          <w:u w:val="single"/>
          <w:lang w:val="en-US"/>
        </w:rPr>
        <w:t>email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  <w:u w:val="single"/>
          <w:lang w:val="en-US"/>
        </w:rPr>
        <w:t>astrakhan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gkb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ru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Источник финансирования заказа: </w:t>
      </w:r>
      <w:r>
        <w:rPr>
          <w:sz w:val="28"/>
          <w:szCs w:val="28"/>
          <w:u w:val="single"/>
        </w:rPr>
        <w:t>ОМС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>3.Форма котировочной заявки, в том числе подаваемой в форме              электронного документа (прилагается к запросу котировок форма № 2):</w:t>
      </w:r>
    </w:p>
    <w:p>
      <w:pPr>
        <w:pStyle w:val="Normal"/>
        <w:ind w:left="8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ая заявка принимается на бумажном носителе, для иногородних факс с последующим подтверждением на бумажном носителе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: </w:t>
      </w:r>
      <w:r>
        <w:rPr>
          <w:sz w:val="28"/>
          <w:szCs w:val="28"/>
          <w:u w:val="single"/>
        </w:rPr>
        <w:t>продукты питания (таблица прилагается)  для МУЗ «ГКБ №2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: </w:t>
      </w:r>
      <w:r>
        <w:rPr>
          <w:sz w:val="28"/>
          <w:szCs w:val="28"/>
          <w:u w:val="single"/>
        </w:rPr>
        <w:t>414056, г. Астрахань, пл. Покровская, 1,   пищеблок МУЗ «ГКБ № 2»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роки поставок товаров, выполнения работ, оказания услуг: в теч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по заявкам больниц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</w:t>
      </w:r>
      <w:r>
        <w:rPr>
          <w:sz w:val="28"/>
          <w:szCs w:val="28"/>
          <w:u w:val="single"/>
        </w:rPr>
        <w:t>с учетом всех затрат и доставки транспортом поставщи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, определяемая заказчиком, в результате изучения рынка необходимых товаров, работ, услуг: по лоту № 1- 12 115 руб., №2 – 3 307 руб. 65 коп.,  №3- 44 053 руб. 85 коп. Всего по заявке 59 476 руб., 50 коп.,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    заявок: </w:t>
      </w:r>
    </w:p>
    <w:p>
      <w:pPr>
        <w:pStyle w:val="Normal"/>
        <w:ind w:left="900"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14000, г. Астрахань, ул. Чернышевского,4 Комитет по здравоохранению администрации г. Астрахани, с 26.09.2006 г по 10:00, 03.10.2006 г.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условия оплаты поставок товаров, выполнения работ,    оказания услуг: </w:t>
      </w:r>
      <w:r>
        <w:rPr>
          <w:sz w:val="28"/>
          <w:szCs w:val="28"/>
          <w:u w:val="single"/>
        </w:rPr>
        <w:t>с возможной отсрочкой оплаты до 30 дней после каждой поставки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1.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</w:t>
      </w:r>
      <w:r>
        <w:rPr>
          <w:sz w:val="28"/>
          <w:szCs w:val="28"/>
          <w:u w:val="single"/>
        </w:rPr>
        <w:t>в течение 2-х дн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Главный врач МУЗ «ГКБ № 2»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____________ Г.Е. Панцулая                 ________             </w:t>
      </w:r>
      <w:r>
        <w:rPr>
          <w:rFonts w:cs="Arial" w:ascii="Arial" w:hAnsi="Arial"/>
          <w:u w:val="single"/>
        </w:rPr>
        <w:t>28-90-82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</w:rPr>
        <w:t>дата)</w:t>
        <w:tab/>
        <w:t>(тел/факс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985" w:type="dxa"/>
        <w:jc w:val="left"/>
        <w:tblInd w:w="-1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136"/>
        <w:gridCol w:w="951"/>
        <w:gridCol w:w="661"/>
        <w:gridCol w:w="1580"/>
        <w:gridCol w:w="1051"/>
        <w:gridCol w:w="803"/>
      </w:tblGrid>
      <w:tr>
        <w:trPr>
          <w:trHeight w:val="255" w:hRule="atLeast"/>
        </w:trPr>
        <w:tc>
          <w:tcPr>
            <w:tcW w:w="101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к п. 4 Запроса котировок цен на продукты питания (источ.фин. омс).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огласно временному классификатору одноименных товаров, уивержденного постановлением мэра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. Астрахани от 26.06.2006 г. № 1080-м.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овара, работ, услу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м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агаемая цена за единицу (руб.)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 руб.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ищевые продукты, включая напитк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Лот 1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ртофель, фрукты и овощи, переработанные и консервированные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ки фруктовые и овощные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уктовые соки, коробки 1 л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25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рукты и овощи переработанные и консервированные, не включенные в другие группировк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атная паста 25% ж/б  400г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115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85" w:type="dxa"/>
            <w:gridSpan w:val="7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Лот 2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дукты мукомольно-крупяной промышленности,крахмалы и крахмалопродукты</w:t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дукты мукомольно-крупяной промышленност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гречневая, мешок 5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овсяная Геркулес, мешок 25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,7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манная, мешок 5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 1 сорт, мешок 25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,4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о, мешок 5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перловая, мешок 5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ячневая, мешок 45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пшеничная, мешок 25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а пшеничная в/с, мешок 5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,5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07,6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от 3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пищевые подукты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Хлеб и мучные кондитерские изделия недлительного храненени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 пшеничный формовой 1с 700г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6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 ржаной  700г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4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ень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2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ахар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хар песок, мешок 5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акаронные издели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онные изделия, куль 20 кг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Чай и коф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й черный байховый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фейный напито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Прочие пищевые продукты, не включеные в другие группировки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ко сухое жирн.25 %, мешок 25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8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ь пищевая поваренная, мешок 4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жжи сухие, пачка 0,1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ч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офрукты, куль 10 кг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0,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053,8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заявке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76,5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44:00Z</dcterms:created>
  <dc:creator>Управление муниципального заказа</dc:creator>
  <dc:description/>
  <cp:keywords/>
  <dc:language>en-US</dc:language>
  <cp:lastModifiedBy>USER</cp:lastModifiedBy>
  <cp:lastPrinted>2006-09-07T17:16:00Z</cp:lastPrinted>
  <dcterms:modified xsi:type="dcterms:W3CDTF">2006-01-31T09:45:00Z</dcterms:modified>
  <cp:revision>62</cp:revision>
  <dc:subject/>
  <dc:title>Запрос котировок  цен </dc:title>
</cp:coreProperties>
</file>