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Комитет по здравоохранению администрации города Астрахани, 414000, ул. Чернышевского, 4, e-mail:metod@astranet.ru для МУЗ </w:t>
      </w:r>
      <w:r>
        <w:rPr>
          <w:sz w:val="28"/>
          <w:szCs w:val="28"/>
          <w:u w:val="single"/>
        </w:rPr>
        <w:t xml:space="preserve">«Городской клинической больницы № 2», 414056, г. Астрахань, пл. Покровская, 1, тел./факс 28-90-82, </w:t>
      </w:r>
      <w:r>
        <w:rPr>
          <w:sz w:val="28"/>
          <w:szCs w:val="28"/>
          <w:u w:val="single"/>
          <w:lang w:val="en-US"/>
        </w:rPr>
        <w:t>email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astrakhan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gkb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ru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Источник финансирования заказа: </w:t>
      </w:r>
      <w:r>
        <w:rPr>
          <w:sz w:val="28"/>
          <w:szCs w:val="28"/>
          <w:u w:val="single"/>
        </w:rPr>
        <w:t>ОМС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>3.Форма котировочной заявки, в том числе подаваемой в форме              электронного документа (прилагается к запросу котировок форма № 2):</w:t>
      </w:r>
    </w:p>
    <w:p>
      <w:pPr>
        <w:pStyle w:val="Normal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sz w:val="28"/>
          <w:szCs w:val="28"/>
          <w:u w:val="single"/>
        </w:rPr>
        <w:t>продукты питания (таблица прилагается)  для МУЗ «ГКБ №2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sz w:val="28"/>
          <w:szCs w:val="28"/>
          <w:u w:val="single"/>
        </w:rPr>
        <w:t>414056, г. Астрахань, пл. Покровская, 1,   пищеблок МУЗ «ГКБ № 2»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роки поставок товаров, выполнения работ, оказания услуг: в т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по заявкам больниц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</w:t>
      </w:r>
      <w:r>
        <w:rPr>
          <w:sz w:val="28"/>
          <w:szCs w:val="28"/>
          <w:u w:val="single"/>
        </w:rPr>
        <w:t>с учетом всех затрат и доставки транспортом поставщи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: по лоту № 1- 40 440 руб., №2 – 19 845 руб., №3 - 34 864 руб., №4 – 2 976   руб. Всего по заявке 98 125 руб.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    заявок: </w:t>
      </w:r>
    </w:p>
    <w:p>
      <w:pPr>
        <w:pStyle w:val="Normal"/>
        <w:ind w:left="900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4000, г. Астрахань, ул. Чернышевского,4 Комитет по здравоохранению администрации г. Астрахани, с 26.09.2006 г по 10:00, 03.10.2006 г.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: </w:t>
      </w:r>
      <w:r>
        <w:rPr>
          <w:sz w:val="28"/>
          <w:szCs w:val="28"/>
          <w:u w:val="single"/>
        </w:rPr>
        <w:t>с возможной отсрочкой оплаты до 30 дней после каждой поставки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1.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  <w:r>
        <w:rPr>
          <w:sz w:val="28"/>
          <w:szCs w:val="28"/>
          <w:u w:val="single"/>
        </w:rPr>
        <w:t>в течение 2-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Главный врач МУЗ «ГКБ № 2»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____________ Г.Е. Панцулая                 ________             </w:t>
      </w:r>
      <w:r>
        <w:rPr>
          <w:rFonts w:cs="Arial" w:ascii="Arial" w:hAnsi="Arial"/>
          <w:u w:val="single"/>
        </w:rPr>
        <w:t>28-90-82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</w:rPr>
        <w:t>дата)</w:t>
        <w:tab/>
        <w:t>(тел/факс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165"/>
        <w:gridCol w:w="863"/>
        <w:gridCol w:w="717"/>
        <w:gridCol w:w="1580"/>
        <w:gridCol w:w="1090"/>
      </w:tblGrid>
      <w:tr>
        <w:trPr>
          <w:trHeight w:val="255" w:hRule="atLeast"/>
        </w:trPr>
        <w:tc>
          <w:tcPr>
            <w:tcW w:w="89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к п. 4 Запроса котировок цен на продукты питания (источ.фин. омс).</w:t>
            </w:r>
          </w:p>
        </w:tc>
      </w:tr>
      <w:tr>
        <w:trPr>
          <w:trHeight w:val="255" w:hRule="atLeast"/>
        </w:trPr>
        <w:tc>
          <w:tcPr>
            <w:tcW w:w="898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гласно временному классификатору одноименных товаров, уивержденного постановлением мэра 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. Астрахани от 26.06.2006 г. № 1080-м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емая цена за единицу (руб.)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ИЩЕВЫЕ ПРОДУКТЫ, ВКЛЮЧАЯ НАПИТКИ</w:t>
            </w:r>
          </w:p>
        </w:tc>
      </w:tr>
      <w:tr>
        <w:trPr>
          <w:trHeight w:val="255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Лот 1 Мясо и мясопродукты 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дукты из мяса и мяса птицы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баса варенная в/с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ясо птицы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рочка, коробка 15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00,00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440,00</w:t>
            </w:r>
          </w:p>
        </w:tc>
      </w:tr>
      <w:tr>
        <w:trPr>
          <w:trHeight w:val="255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 2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ыбо- и морепродукты, переработанные и консервированные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мороженная рыба, филе и мясо рыб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су, свежемороженная весова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5,00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845,00</w:t>
            </w:r>
          </w:p>
        </w:tc>
      </w:tr>
      <w:tr>
        <w:trPr>
          <w:trHeight w:val="255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 3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чные продукты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лочные продукты прочие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фир 2,5 % п/п по 1 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8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ог нежирный весово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5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тана 15 %, пласт.ведро 5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ыры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 "Российский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0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асло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животное 72,5 %, карт.коробка 10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1,00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864,00</w:t>
            </w:r>
          </w:p>
        </w:tc>
      </w:tr>
      <w:tr>
        <w:trPr>
          <w:trHeight w:val="255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 4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тительные и животные масла и жиры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финированные масла и жир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растительное подсолнечное, бут.5 л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,00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6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заявке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25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4:00Z</dcterms:created>
  <dc:creator>Управление муниципального заказа</dc:creator>
  <dc:description/>
  <cp:keywords/>
  <dc:language>en-US</dc:language>
  <cp:lastModifiedBy>USER</cp:lastModifiedBy>
  <cp:lastPrinted>2006-09-07T17:16:00Z</cp:lastPrinted>
  <dcterms:modified xsi:type="dcterms:W3CDTF">2006-01-31T09:41:00Z</dcterms:modified>
  <cp:revision>61</cp:revision>
  <dc:subject/>
  <dc:title>Запрос котировок  цен </dc:title>
</cp:coreProperties>
</file>