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В соответствии со ст. 43</w:t>
      </w:r>
    </w:p>
    <w:p>
      <w:pPr>
        <w:pStyle w:val="Normal"/>
        <w:ind w:firstLine="53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ФЗ от 21.07.2005 г. № 94-ФЗ</w:t>
      </w:r>
    </w:p>
    <w:p>
      <w:pPr>
        <w:pStyle w:val="Normal"/>
        <w:ind w:firstLine="539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Форма № 1 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прос котировок  цен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чты заказчика (при  его  наличии): 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Комитет по здравоохранению администрации города Астрахани, 414000, ул. Чернышевского, 4, e-mail:metod@astranet.ru для МУЗ </w:t>
      </w:r>
      <w:r>
        <w:rPr>
          <w:sz w:val="28"/>
          <w:szCs w:val="28"/>
          <w:u w:val="single"/>
        </w:rPr>
        <w:t xml:space="preserve">«Городской клинической больницы № 2», 414056, г. Астрахань, пл. Покровская, 1, тел./факс 28-90-82, </w:t>
      </w:r>
      <w:r>
        <w:rPr>
          <w:sz w:val="28"/>
          <w:szCs w:val="28"/>
          <w:u w:val="single"/>
          <w:lang w:val="en-US"/>
        </w:rPr>
        <w:t>email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  <w:u w:val="single"/>
          <w:lang w:val="en-US"/>
        </w:rPr>
        <w:t>astrakhan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  <w:lang w:val="en-US"/>
        </w:rPr>
        <w:t>gkb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ru</w:t>
      </w: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Источник финансирования заказа: </w:t>
      </w:r>
      <w:r>
        <w:rPr>
          <w:sz w:val="28"/>
          <w:szCs w:val="28"/>
          <w:u w:val="single"/>
        </w:rPr>
        <w:t>муниципальный бюдже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котировочной заявки, в том числе подаваемой в форме             электронного документа (прилагается к запросу котировок форма № 2):</w:t>
      </w:r>
    </w:p>
    <w:p>
      <w:pPr>
        <w:pStyle w:val="Normal"/>
        <w:ind w:left="8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ировочная заявка принимается на бумажном носителе, для иногородних факс с последующим подтверждением на бумажном носителе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менование и объем выполняемых работ, оказываемых </w:t>
      </w:r>
    </w:p>
    <w:p>
      <w:pPr>
        <w:pStyle w:val="Normal"/>
        <w:ind w:left="900" w:hanging="3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луг: </w:t>
      </w:r>
      <w:r>
        <w:rPr>
          <w:sz w:val="28"/>
          <w:szCs w:val="28"/>
          <w:u w:val="single"/>
        </w:rPr>
        <w:t>продукты питания (таблица прилагается)  для МУЗ «ГКБ №2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900" w:hanging="36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сто оказания услуг: </w:t>
      </w:r>
      <w:r>
        <w:rPr>
          <w:sz w:val="28"/>
          <w:szCs w:val="28"/>
          <w:u w:val="single"/>
        </w:rPr>
        <w:t>414056, г. Астрахань, пл. Покровская, 1,   пищеблок МУЗ «ГКБ № 2».</w:t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оставок товаров, выполнения работ, оказания услуг: в теч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а по заявкам больницы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: </w:t>
      </w:r>
      <w:r>
        <w:rPr>
          <w:sz w:val="28"/>
          <w:szCs w:val="28"/>
          <w:u w:val="single"/>
        </w:rPr>
        <w:t>с учетом всех затрат и доставки транспортом поставщи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: по лоту № 1- 14 534 руб. 50 коп., № 2- 3 724 руб. 05 коп., № 3- 48 005 руб. 84 коп.  Всего по заявке 66 264 руб. 39 коп., согласно прило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ремя окончания срока подачи котировочных     заявок: </w:t>
      </w:r>
    </w:p>
    <w:p>
      <w:pPr>
        <w:pStyle w:val="Normal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14000, г. Астрахань, ул. Чернышевского,4 Комитет по здравоохранению администрации г. Астрахани, с 26.09.2006 г по 10:00, 03.10.2006 г.</w:t>
      </w:r>
    </w:p>
    <w:p>
      <w:pPr>
        <w:pStyle w:val="Normal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и условия оплаты поставок товаров, выполнения работ,    оказания услуг: </w:t>
      </w:r>
      <w:r>
        <w:rPr>
          <w:sz w:val="28"/>
          <w:szCs w:val="28"/>
          <w:u w:val="single"/>
        </w:rPr>
        <w:t>с возможной отсрочкой оплаты до 30 дней после каждой поставки.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11.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: </w:t>
      </w:r>
      <w:r>
        <w:rPr>
          <w:sz w:val="28"/>
          <w:szCs w:val="28"/>
          <w:u w:val="single"/>
        </w:rPr>
        <w:t>в течение 2-х дн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Главный врач МУЗ «ГКБ № 2»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____________ Г.Е. Панцулая                 ________             </w:t>
      </w:r>
      <w:r>
        <w:rPr>
          <w:rFonts w:cs="Arial" w:ascii="Arial" w:hAnsi="Arial"/>
          <w:u w:val="single"/>
        </w:rPr>
        <w:t>28-90-82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</w:rPr>
        <w:t>дата)</w:t>
        <w:tab/>
        <w:t>(тел/факс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1011" w:type="dxa"/>
        <w:jc w:val="left"/>
        <w:tblInd w:w="-1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110"/>
        <w:gridCol w:w="951"/>
        <w:gridCol w:w="717"/>
        <w:gridCol w:w="1580"/>
        <w:gridCol w:w="1051"/>
        <w:gridCol w:w="799"/>
      </w:tblGrid>
      <w:tr>
        <w:trPr>
          <w:trHeight w:val="255" w:hRule="atLeast"/>
        </w:trPr>
        <w:tc>
          <w:tcPr>
            <w:tcW w:w="102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к п. 4 Запроса котировок цен на продукты питания (источ.фин. мун. бюджет)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1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огласно временному классификатору одноименных товаров, уивержденного постановлением мэра 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. Астрахани от 26.06.2006 г. № 1080-м.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товара, работ, услу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изм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агаемая цена за единицу (руб.)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(тыс. руб.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ИЩЕВЫЕ ПРОДУКТЫ, ВКЛЮЧАЯ НАПИТК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т 1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ртофель, фрукты и овощи, переработанные и консервированные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ки фруктовые и овощные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уктовые соки, коробки 1 л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бк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0,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рукты и овощи переработанные и консервированные, не включенные в другие группировк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атная паста 25% ж/б  400г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,5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534,5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11" w:type="dxa"/>
            <w:gridSpan w:val="7"/>
            <w:tcBorders>
              <w:lef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т 2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дукты мукомольно-крупяной промышленности,крахмалы и крахмалопродукты</w:t>
            </w:r>
          </w:p>
        </w:tc>
      </w:tr>
      <w:tr>
        <w:trPr>
          <w:trHeight w:val="255" w:hRule="atLeast"/>
        </w:trPr>
        <w:tc>
          <w:tcPr>
            <w:tcW w:w="10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одукты мукомольно-крупяной промышленност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а гречневая, мешок 50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,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а овсяная Геркулес, мешок 25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,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а манная, мешок 50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 1 сорт, мешок 25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,7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о, мешок 50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9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а перловая, мешок 50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2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а ячневая, мешок 45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2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а пшеничная, мешок 25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ка пшеничная в/с, мешок 50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,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24,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от 3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пищевые подук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Хлеб и мучные кондитерские изделия недлительного хранен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еб пшеничный формовой 1с 700г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56,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еб ржаной  700г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4,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енье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,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1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ахар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хар песок, мешок 50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0,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акаронные издел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онные изделия, куль 20 кг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,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Чай и кофе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й черный байховый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,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фейный напито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,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Прочие пищевые продукты, не включеные в другие группировки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ко сухое жирн.25 %, мешок 25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0,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ь пищевая поваренная, мешок 40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8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жжи сухие, пачка 0,1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чк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,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хофрукты, куль 10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,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005,8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по заявке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64,3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3:44:00Z</dcterms:created>
  <dc:creator>Управление муниципального заказа</dc:creator>
  <dc:description/>
  <cp:keywords/>
  <dc:language>en-US</dc:language>
  <cp:lastModifiedBy>USER</cp:lastModifiedBy>
  <cp:lastPrinted>2006-09-07T17:16:00Z</cp:lastPrinted>
  <dcterms:modified xsi:type="dcterms:W3CDTF">2006-01-31T09:52:00Z</dcterms:modified>
  <cp:revision>63</cp:revision>
  <dc:subject/>
  <dc:title>Запрос котировок  цен </dc:title>
</cp:coreProperties>
</file>