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3"/>
        <w:gridCol w:w="1448"/>
        <w:gridCol w:w="1434"/>
        <w:gridCol w:w="1223"/>
      </w:tblGrid>
      <w:tr>
        <w:trPr>
          <w:trHeight w:val="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а това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/рос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(Шт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на за единицу</w:t>
            </w:r>
          </w:p>
          <w:p>
            <w:pPr>
              <w:pStyle w:val="Normal"/>
              <w:ind w:right="-545" w:hanging="0"/>
              <w:rPr/>
            </w:pPr>
            <w:r>
              <w:rPr/>
              <w:t>(руб.)</w:t>
            </w:r>
          </w:p>
        </w:tc>
      </w:tr>
      <w:tr>
        <w:trPr>
          <w:trHeight w:val="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одеж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 (куртка с передней застежкой, цвет: куртка белая, брюки синие, ткань папли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женский  (куртка с передней застежкой, цвет: куртка белая, брюки синие, ткань паплин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52-54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голубо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54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цвет морской волны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цвет светлая морская волна, длинный рукав, карманы, застежка на пуговицах, воротник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мужской (ткань паплин, цвет светлая морская волна, рукав короткий, без пуговиц, без воротника, карманы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светлая морская волна, длинный рукав, без воротника, застежка на пуговицах, карманы, боковые разрезы)</w:t>
            </w:r>
          </w:p>
          <w:p>
            <w:pPr>
              <w:pStyle w:val="Normal"/>
              <w:rPr/>
            </w:pPr>
            <w:r>
              <w:rPr/>
              <w:t>--------«---------«-------- (цвет бирюз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куртка белая с сиреневой окантовкой, воротник, рукав, карманы, брюки сиреневы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5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куртка белая с сиреневой окантовкой, воротник, карманы, рукав, брюки сиреневы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сиреневы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средней бирюзы, рукав короткий, на застежке, вырез овальный, карманы, боковые разрезы, на карманах, горловине, рукавах белая окантовка, брюки прямые с эластичной тесьмой на пояс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48/5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6/3</w:t>
            </w:r>
          </w:p>
          <w:p>
            <w:pPr>
              <w:pStyle w:val="Normal"/>
              <w:rPr/>
            </w:pPr>
            <w:r>
              <w:rPr/>
              <w:t>60/4</w:t>
            </w:r>
          </w:p>
          <w:p>
            <w:pPr>
              <w:pStyle w:val="Normal"/>
              <w:rPr/>
            </w:pPr>
            <w:r>
              <w:rPr/>
              <w:t>62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женский (ткань паплин, блуза белая с отделкой, рукав короткий, застежка на пуговицах, вырез </w:t>
            </w:r>
            <w:r>
              <w:rPr>
                <w:lang w:val="en-US"/>
              </w:rPr>
              <w:t>V</w:t>
            </w:r>
            <w:r>
              <w:rPr/>
              <w:t>-образной формы, карманы, брюки цвета средней бирюзы, прямые с эластичной тесьмой на пояс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4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6/4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48/5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4/5</w:t>
            </w:r>
          </w:p>
          <w:p>
            <w:pPr>
              <w:pStyle w:val="Normal"/>
              <w:rPr/>
            </w:pPr>
            <w:r>
              <w:rPr/>
              <w:t>56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цвет средняя бирюз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5</w:t>
            </w:r>
          </w:p>
          <w:p>
            <w:pPr>
              <w:pStyle w:val="Normal"/>
              <w:rPr/>
            </w:pPr>
            <w:r>
              <w:rPr/>
              <w:t>52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женский (ткань паплин, блуза белая с отделкой, рукав короткий, застежка на пуговицах, воротник английский, карманы накладные- 1нагрудный, 2 боковых, брюки цвет светлое бордо, прямые с эластичной тесьмой на поясе и дополнительной завязкой- тесьмой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8/4</w:t>
            </w:r>
          </w:p>
          <w:p>
            <w:pPr>
              <w:pStyle w:val="Normal"/>
              <w:rPr/>
            </w:pPr>
            <w:r>
              <w:rPr/>
              <w:t>6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мужской (ткань паплин, цвет светлое бордо, рукав короткий, вырез </w:t>
            </w:r>
            <w:r>
              <w:rPr>
                <w:lang w:val="en-US"/>
              </w:rPr>
              <w:t>V</w:t>
            </w:r>
            <w:r>
              <w:rPr/>
              <w:t xml:space="preserve">- образной формы, застежка на пуговицах, карманы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 ткань паплин, цвет светлое бордо, застежка на пуговицах, боковые разрезы, брюки прямые с эластичной тесьмой на пояс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6/3</w:t>
            </w:r>
          </w:p>
          <w:p>
            <w:pPr>
              <w:pStyle w:val="Normal"/>
              <w:rPr/>
            </w:pPr>
            <w:r>
              <w:rPr/>
              <w:t>60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131-83. Халат медицинский (ткань паплин, цвет белый, рукав короткий, застежка на пуговицах, воротник английский, карманы – 1нагрудный, 2боковых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8/4</w:t>
            </w:r>
          </w:p>
          <w:p>
            <w:pPr>
              <w:pStyle w:val="Normal"/>
              <w:rPr/>
            </w:pPr>
            <w:r>
              <w:rPr/>
              <w:t>6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«-----------«---------- рукав длин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131-83. Халат медицинский (ткань паплин, цвет светлое бордо, рукав ¾ длины, застежка на пуговицах, воротник </w:t>
            </w:r>
            <w:r>
              <w:rPr>
                <w:lang w:val="en-US"/>
              </w:rPr>
              <w:t>V</w:t>
            </w:r>
            <w:r>
              <w:rPr/>
              <w:t>- образной формы, карманы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6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131-83. Халат медицинский (ткань паплин, цвет белый с сиреневой окантовкой, воротник, карманы, длинный рукав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Короткий рука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54/5</w:t>
            </w:r>
          </w:p>
          <w:p>
            <w:pPr>
              <w:pStyle w:val="Normal"/>
              <w:rPr/>
            </w:pPr>
            <w:r>
              <w:rPr/>
              <w:t>56/4</w:t>
            </w:r>
          </w:p>
          <w:p>
            <w:pPr>
              <w:pStyle w:val="Normal"/>
              <w:rPr/>
            </w:pPr>
            <w:r>
              <w:rPr/>
              <w:t>52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131-83. Халат медицинский (ткань паплин, цвет белый с отделкой средней бирюзы, рукав длинный, застежка на пуговицах, воротник английский, карманы, боковые разрезы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4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6/4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48/5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4/5</w:t>
            </w:r>
          </w:p>
          <w:p>
            <w:pPr>
              <w:pStyle w:val="Normal"/>
              <w:rPr/>
            </w:pPr>
            <w:r>
              <w:rPr/>
              <w:t>56/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131-83. Халат медицинский (ткань паплин, цвет белы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2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4/2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6/2</w:t>
            </w:r>
          </w:p>
          <w:p>
            <w:pPr>
              <w:pStyle w:val="Normal"/>
              <w:rPr/>
            </w:pPr>
            <w:r>
              <w:rPr/>
              <w:t>56/3</w:t>
            </w:r>
          </w:p>
          <w:p>
            <w:pPr>
              <w:pStyle w:val="Normal"/>
              <w:rPr/>
            </w:pPr>
            <w:r>
              <w:rPr/>
              <w:t>60/2</w:t>
            </w:r>
          </w:p>
          <w:p>
            <w:pPr>
              <w:pStyle w:val="Normal"/>
              <w:rPr/>
            </w:pPr>
            <w:r>
              <w:rPr/>
              <w:t>60/3</w:t>
            </w:r>
          </w:p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ситце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4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134-78. Колпак медицинский (цвет белый с сиреневой окантовкой на липучке, ткань х/б + синтетик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134-78. Колпак медицинский (цвет сиреневый, на липучке, ткань х/б + синтетик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ВСЕ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7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1:23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22T11:24:00Z</dcterms:modified>
  <cp:revision>1</cp:revision>
  <dc:subject/>
  <dc:title>№</dc:title>
</cp:coreProperties>
</file>