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6"/>
          <w:szCs w:val="26"/>
        </w:rPr>
        <w:t>8</w:t>
      </w:r>
      <w:r>
        <w:rPr>
          <w:b/>
          <w:sz w:val="26"/>
          <w:szCs w:val="26"/>
        </w:rPr>
        <w:t>. Максимальная цена контракт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ЛОТ № 1. Медицинское оборудование для бактерицидного облуч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лучатель бактерицидный настенный ОБН-150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6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200,0 (Одна тысяча двести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лучатель бактерицидный «Дезар-4» (передвижной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9800,0 (Девять тысяч восемьсот)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17 000,0 (Семнадцать тысяч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ЛОТ № 2. Медицинское оборудование для дезинфекции и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ра для хранения стерилизованных инструментов «КБ-02-я-фп Ультра Лайт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2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0500,0 (Десять тысяч пят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ерилизатор ГП-80 с охлаждение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8000,0 (Восемнадцать тысяч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Установка ультразвуковой предстерилизационной очистки медицинских инструментов УЗО-МЕДЭЛ-05-0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6757,0 (Шестнадцать тысяч семьсот пятьдесят семь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55757,0 (Пятьдесят пять тысяч семьсот пятьдесят семь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3. Приборы и аппараты для лабораторных исследова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Термостат суховоздушный ТС-1/20-СП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1000,0 (Одиннадцать тысяч)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11000,0 (Одиннадцать тысяч)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ЛОТ № 4. Медицинские приборы и аппараты общего назнач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Аквадистилятор ДЭ-2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20500,0 (Двадцать тысяч пятьсот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озатор для мытья рук УМР-01 (настенный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3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220,0 (Одна тысяча двести двадцать) руб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асыватель хирургический «Элема-Н АМ1П» (ОХПУ– 4-01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4000,0 (Четырнадцать тысяч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38160,0 (Тридцать восемь тысяч сто шестьдесят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ЛОТ № 5. Медицинские диагностические приборы и аппарат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Негатоскоп двухэкранный ОД-41 НМ 2Э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8000,0 (Восемь тысяч)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егатоскоп рентгеновский медицинский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6600,0 (шесть тысяч шестьсот) рублей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ктоскоп «Кварц» со сменным тубусом, автокла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0000,0 (Десять тысяч) рублей.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3. Электрокардиограф </w:t>
      </w:r>
      <w:r>
        <w:rPr>
          <w:b/>
          <w:sz w:val="26"/>
          <w:szCs w:val="26"/>
          <w:lang w:val="en-US"/>
        </w:rPr>
        <w:t>Heart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Mirro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KO</w:t>
      </w:r>
      <w:r>
        <w:rPr>
          <w:b/>
          <w:sz w:val="26"/>
          <w:szCs w:val="26"/>
        </w:rPr>
        <w:t xml:space="preserve"> 1/3 канальный портативны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27000,0 (Двадцать семь тысяч)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51600,0 (Пятьдесят одна тысяча шестьсот) 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6. Медицинские аппараты и приборы для общего наружного осмо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Весы медицинские рычажные до 150 к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продукции – 4950,0 (Четыре тысячи девятьсот пятьдесят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инамометр ДК-50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1700,0 (Одна тысяча семьсот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Динамометр ДК-2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личество – 2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- 1700,0 (Одна тысяча семьсот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остомер для взрослых «РМ» с деревянным стульчиком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- 2250,0 (Две тысячи двести пятьдесят)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аксимальная цена контракта: 12300,0 (Двенадцать тысяч триста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7. Медицинское оборудование для оснащения отделения восстановительного леч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афедра водолечебная с душами КВЛ-0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55000,0 (Пятьдесят пять тысяч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арафинонагреватель «Каскад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– 1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продукции – 6500 (Шесть тысяч пятьсот)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61500,0 (Шестьдесят одна тысяча пятьсот)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2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19T12:13:00Z</dcterms:modified>
  <cp:revision>1</cp:revision>
  <dc:subject/>
  <dc:title>8</dc:title>
</cp:coreProperties>
</file>