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Максимальная цена контракта:</w:t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1. Кушетка смотровая с регулируемым подголовником</w:t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– 1 шт.</w:t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продукции – 1800,0 (Одна тысяча восемьсот) рублей.</w:t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1800,0 (Одна тысяча восемьсот) рублей.</w:t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/>
      </w:pPr>
      <w:r>
        <w:rPr>
          <w:b/>
          <w:sz w:val="28"/>
          <w:szCs w:val="28"/>
        </w:rPr>
        <w:t>ЛОТ №2. Стеллаж передвижной СП3-01 «Елат»</w:t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– 1 шт.</w:t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продукции - 2900,0 (Две тысячи девятьсот) рублей.</w:t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2900 (Две тысячи девятьсот) рублей.</w:t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00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3. Стол медицинский инструментальный двухполочный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– 9 шт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Цена за единицу продукции - 1700,0 (Одна тысяча семьсот) рубле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15300,0 (Пятнадцать тысяч триста) рублей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4. Ширмы пластиковые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ма пластиковая двухсекционна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– 8 шт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Цена за единицу продукции – 2000,0 (Две тысячи) рублей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рма пластиковая трехсекционна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– 2 шт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Цена за единицу продукции – 2900,0 (Две тысячи девятьсот) рубле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21800 (Двадцать одна  тысяча восемьсот)  рубле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5. Шкаф медицинский лабораторный ШМЛ-1Н-В (вытяжной)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– 1шт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Цена за единицу продукции – 18000,0 (Восемнадцать тысяч) рубле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18000,0 (Восемнадцать тысяч) рубле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6. Шкаф медицинский Ш-3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Количество – 4 шт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Цена за единицу продукции – 5800,0 (Пять тысяч восемьсот) рубле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23200,0 (Двадцать три тысячи двести) рублей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7. Шкаф медицинский стеклянный ¼ ПЗ с одной дверц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– 3 ш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продукции – 3700,0 (Три тысячи семьсот)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11100,0 (Одиннадцать тысяч сто)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8. Шкаф медицинский ШОМ 2/2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– 1 шт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на за единицу продукции – 5600,0 (Пять тысяч шестьсот) рублей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5600,0 (Пять тысяч шестьсот) рублей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8:00Z</dcterms:created>
  <dc:creator>Гитис Любовь Шлемовна</dc:creator>
  <dc:description/>
  <dc:language>en-US</dc:language>
  <cp:lastModifiedBy>Гитис Любовь Шлемовна</cp:lastModifiedBy>
  <dcterms:modified xsi:type="dcterms:W3CDTF">2006-09-19T11:49:00Z</dcterms:modified>
  <cp:revision>1</cp:revision>
  <dc:subject/>
  <dc:title>8</dc:title>
</cp:coreProperties>
</file>