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ный врач МУЗ «Городска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линическая больница № 4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м. В.И. Ленина»                                                                          Г.Ф. Крыло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____»_____________2006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Главному врачу Муниципального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учреждения здравоохранения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«Городская клиническа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больница № 4 им. В.И. Ленин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Г.Ф. Крылову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, место нахождения (для юридического лица), фамилия, имя, отчество, место жительства (для физического лица)________________________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анковские реквизит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именование банка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/счет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р/счет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ИК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ПО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Наименование, характеристики и количество поставляемого това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»_______________2006г. №____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237"/>
        <w:gridCol w:w="613"/>
        <w:gridCol w:w="877"/>
        <w:gridCol w:w="1260"/>
      </w:tblGrid>
      <w:tr>
        <w:trPr>
          <w:trHeight w:val="2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и характеристики това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 базы данных Гарантия 36 мес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Dual Xeon 3.4/2M/2G/2x73G10K/ PERC 4/PCI-E/RPS/WS/10/DVD-CD-RW, 17 TFT, keyboard, </w:t>
            </w:r>
            <w:r>
              <w:rPr/>
              <w:t>м</w:t>
            </w:r>
            <w:r>
              <w:rPr>
                <w:lang w:val="en-US"/>
              </w:rPr>
              <w:t xml:space="preserve">ouse ) 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 контроля доменов Гарантия 36 мес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PIV 3000MHz /2 x 512Mb DDR400 ECC/2 HDD 80Gb SATA /Slim DVD-ROM/ WS/10/350W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” Шкаф монтажный напольный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чания по заполнению таблиц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* В случае расхождения межд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оимостью единицы продук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подача предложения на частичную поставку продукции (относительно требуемого количества) по какому-либо наименованию и по лота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описании товара Исполнитель обязан подробно описать поставляемую продукцию, наименование производителя, фирменное название, место происхождения това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Стоимость котировочной заявк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 Место поставки товара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Срок поставки товара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Цена товара с указанием сведений о включенных (не включенных) в нее расходах, в том числе расходы по доставке, уплате стоимости упаковки, налогов, сборов и других обязательных платежей: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Сроки и условия оплаты товара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__________________                   ___________________      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(должность)                                      (подпись)                  (расшифровк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М.П.                                   подписи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____»_________________2006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актное лицо: Ф.И.О._____________________телефон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2:31:00Z</dcterms:created>
  <dc:creator>материальная часть2</dc:creator>
  <dc:description/>
  <dc:language>en-US</dc:language>
  <cp:lastModifiedBy>тита</cp:lastModifiedBy>
  <dcterms:modified xsi:type="dcterms:W3CDTF">2006-09-11T10:00:00Z</dcterms:modified>
  <cp:revision>3</cp:revision>
  <dc:subject/>
  <dc:title>Главный врач МУЗ «Городская</dc:title>
</cp:coreProperties>
</file>