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В соответствии со ст. 43</w:t>
      </w:r>
    </w:p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ФЗ от 21.07.2005 г. № 94-ФЗ</w:t>
      </w:r>
    </w:p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Форма № 1 </w:t>
      </w:r>
    </w:p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прос котировок  цен 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чты заказчика (при  его  наличии) МУЗ «Городская больница № 5», 414 042 г. Астрахань, пр. Бумажников 12А. 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2. Источник финансирования заказа ОМС 340.04 «Продукты питания» 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3. Наименование, характеристики и количество поставляемых товаров, 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менование и объем выполняемых работ, оказываемых </w:t>
      </w:r>
    </w:p>
    <w:p>
      <w:pPr>
        <w:pStyle w:val="Normal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услуг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213"/>
        <w:gridCol w:w="922"/>
        <w:gridCol w:w="880"/>
        <w:gridCol w:w="731"/>
        <w:gridCol w:w="1427"/>
      </w:tblGrid>
      <w:tr>
        <w:trPr>
          <w:trHeight w:val="76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статьи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товара, работ, услуг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.изм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а (руб.)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фина-ия (тыс. руб.)</w:t>
            </w:r>
          </w:p>
        </w:tc>
      </w:tr>
      <w:tr>
        <w:trPr>
          <w:trHeight w:val="23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ЛЕБО-БУЛОЧНЫЕ ИЗДЕЛ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леб пшеничный 1 сорт 0,700 кг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60</w:t>
            </w:r>
          </w:p>
        </w:tc>
      </w:tr>
      <w:tr>
        <w:trPr>
          <w:trHeight w:val="7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леб ржано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-5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670 </w:t>
            </w:r>
          </w:p>
        </w:tc>
      </w:tr>
      <w:tr>
        <w:trPr>
          <w:trHeight w:val="164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ка пшеничная в/с, мешок 50 кг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00</w:t>
            </w:r>
          </w:p>
        </w:tc>
      </w:tr>
      <w:tr>
        <w:trPr>
          <w:trHeight w:val="216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ОРОННЫЕ ИЗДЕЛ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аронные изделия,  вес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0</w:t>
            </w:r>
          </w:p>
        </w:tc>
      </w:tr>
      <w:tr>
        <w:trPr>
          <w:trHeight w:val="7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УП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упа гречневая, мешок 50 кг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</w:t>
            </w:r>
          </w:p>
        </w:tc>
      </w:tr>
      <w:tr>
        <w:trPr>
          <w:trHeight w:val="7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ис шлифованный 1 сорт, мешок 50 кг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50</w:t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шено, мешок 50 кг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</w:tr>
      <w:tr>
        <w:trPr>
          <w:trHeight w:val="104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упа перловая, мешок 50 кг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рупа пшенная, мешок 45 кг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</w:tr>
      <w:tr>
        <w:trPr>
          <w:trHeight w:val="168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ох, мешок 50 кг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</w:tr>
      <w:tr>
        <w:trPr>
          <w:trHeight w:val="7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ВОЩ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фель, сетка 30 кг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00</w:t>
            </w:r>
          </w:p>
        </w:tc>
      </w:tr>
      <w:tr>
        <w:trPr>
          <w:trHeight w:val="16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екла, сетка 20 кг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</w:t>
            </w:r>
          </w:p>
        </w:tc>
      </w:tr>
      <w:tr>
        <w:trPr>
          <w:trHeight w:val="102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уста свежая, сетка 20 кг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0</w:t>
            </w:r>
          </w:p>
        </w:tc>
      </w:tr>
      <w:tr>
        <w:trPr>
          <w:trHeight w:val="7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 репчатый, сетка 20 кг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</w:tr>
      <w:tr>
        <w:trPr>
          <w:trHeight w:val="166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ковь, сетка 20 кг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0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КАЛЕ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Чай черный байховый 1 сорт, кор. 0,1кг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</w:t>
            </w:r>
          </w:p>
        </w:tc>
      </w:tr>
      <w:tr>
        <w:trPr>
          <w:trHeight w:val="158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й зелены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ит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0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80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400 </w:t>
            </w:r>
          </w:p>
        </w:tc>
      </w:tr>
      <w:tr>
        <w:trPr>
          <w:trHeight w:val="279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оль йодированная 1-го помола, мешок40 кг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</w:t>
            </w:r>
          </w:p>
        </w:tc>
      </w:tr>
      <w:tr>
        <w:trPr>
          <w:trHeight w:val="164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вровый лист, пачка 200 гр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ч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</w:tr>
      <w:tr>
        <w:trPr>
          <w:trHeight w:val="92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ожжи сухие, пачка 0,1 кг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ч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</w:tr>
      <w:tr>
        <w:trPr>
          <w:trHeight w:val="7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матная паста 15%, стеклобанка 0,5 кг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н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</w:t>
            </w:r>
          </w:p>
        </w:tc>
      </w:tr>
      <w:tr>
        <w:trPr>
          <w:trHeight w:val="7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хофрукты, куль 10 кг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</w:t>
            </w:r>
          </w:p>
        </w:tc>
      </w:tr>
      <w:tr>
        <w:trPr>
          <w:trHeight w:val="7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РЫ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орочка, коробка 15 кг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об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00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6000 </w:t>
            </w:r>
          </w:p>
        </w:tc>
      </w:tr>
      <w:tr>
        <w:trPr>
          <w:trHeight w:val="8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ПРОДУКЦ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ефир 2,5 % п/п по 1 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0</w:t>
            </w:r>
          </w:p>
        </w:tc>
      </w:tr>
      <w:tr>
        <w:trPr>
          <w:trHeight w:val="7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ворог 5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3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8 </w:t>
            </w:r>
          </w:p>
        </w:tc>
      </w:tr>
      <w:tr>
        <w:trPr>
          <w:trHeight w:val="7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етана 20 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ка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60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520 </w:t>
            </w:r>
          </w:p>
        </w:tc>
      </w:tr>
      <w:tr>
        <w:trPr>
          <w:trHeight w:val="10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КО СУХОЕ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ко сухое жирн.25 %, мешок 25 кг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</w:t>
            </w:r>
          </w:p>
        </w:tc>
      </w:tr>
      <w:tr>
        <w:trPr>
          <w:trHeight w:val="126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ЙЦО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йцо куриное 1-ой кат., короб 360 шт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с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500</w:t>
            </w:r>
          </w:p>
        </w:tc>
      </w:tr>
      <w:tr>
        <w:trPr>
          <w:trHeight w:val="7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ЛО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ло животное 72,5 %, карт.коробка10кг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0</w:t>
            </w:r>
          </w:p>
        </w:tc>
      </w:tr>
      <w:tr>
        <w:trPr>
          <w:trHeight w:val="238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ло растительное подсолнечное, бут.0,9 л.раф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</w:tr>
      <w:tr>
        <w:trPr>
          <w:trHeight w:val="7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ХА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хар песок, мешок 50 кг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00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ИТОГО:                                             172204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сто оказания услуг МУЗ «Городская больница № 5»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 Сроки поставок товаров, выполнения работ, оказания услуг - сентябрь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ведения о включенных (не включенных) в цену товаров, работ, услуг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моженных пошлин, налогов, сборов и других обязательных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тежей____________________________________________________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Максимальная цена контракта, определяемая заказчиком, в результате </w:t>
      </w:r>
    </w:p>
    <w:p>
      <w:pPr>
        <w:pStyle w:val="Normal"/>
        <w:ind w:left="900" w:hanging="3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учения рынка необходимых товаров, работ, услуг 172 204 сто семьдесят две тысячи двести  четыре рубл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ремя окончания срока подачи котировочных     заявок_____________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рок и условия оплаты поставок товаров, выполнения работ, оказания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луг -  неделя, по мере перечисления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 Срок подписания победителем в проведении запроса котировок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го контракта со дня подписания протокола        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ния и оценки котировочных заявок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Подпись  руководителя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1:48:00Z</dcterms:created>
  <dc:creator>Управление муниципального заказа</dc:creator>
  <dc:description/>
  <cp:keywords/>
  <dc:language>en-US</dc:language>
  <cp:lastModifiedBy>1</cp:lastModifiedBy>
  <cp:lastPrinted>2006-09-08T15:46:00Z</cp:lastPrinted>
  <dcterms:modified xsi:type="dcterms:W3CDTF">2006-09-08T11:48:00Z</dcterms:modified>
  <cp:revision>2</cp:revision>
  <dc:subject/>
  <dc:title>Запрос котировок  цен </dc:title>
</cp:coreProperties>
</file>