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3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казчик:  Комитет по образованию и науке администрации города Астрахани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14024, г. Астрахань, ул. Б. Хмельницкого, 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на следующую продукцию: ГСМ:    бензин       АИ-95       в количестве 2289 литра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бензин        АИ-92      в количестве 10752 литра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бензин        АИ-80      в количестве 1278 литр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Источник финансирования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Сроки поставки продукции</w:t>
      </w:r>
      <w:r>
        <w:rPr>
          <w:sz w:val="24"/>
          <w:szCs w:val="24"/>
          <w:u w:val="single"/>
        </w:rPr>
        <w:t xml:space="preserve">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2006г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/>
        <w:t xml:space="preserve">Условия поставки: </w:t>
      </w:r>
      <w:r>
        <w:rPr>
          <w:szCs w:val="24"/>
        </w:rPr>
        <w:t>поставка товара осуществляется поставщиком отдельными партиями  по заявкам получателя (по пластиковым карточкам); цена товара должна включать страхование, уплату таможенных пошлин, налогов, сборов и других обязательных платежей. Цена товара  должна включать все расходы поставщика:                                 бензин    АИ-95 - 18 рублей за 1 литр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бензин   АИ-92       -   17  рублей за 1 литр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бензин   АИ-80       - 14,10 рублей за 1 литр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42006 тыс. ру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24, г. Астрахань, ул. Б. Хмельницкого.29, отдел муниципального заказа, тел. 33-68-63,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.00 часов 06.04.2006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условия оплаты поставок товаров (выполнения работ, оказания услуг)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предварительная оплата недельного потребления ГС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в течение двух рабочих дней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3-68-63, факс 54-36-54.     до 17.00 часов 06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дата окончания принятия котировки це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34:00Z</dcterms:created>
  <dc:creator>USER</dc:creator>
  <dc:description/>
  <cp:keywords/>
  <dc:language>en-US</dc:language>
  <cp:lastModifiedBy>User</cp:lastModifiedBy>
  <cp:lastPrinted>2006-04-01T09:50:00Z</cp:lastPrinted>
  <dcterms:modified xsi:type="dcterms:W3CDTF">2006-04-03T11:34:00Z</dcterms:modified>
  <cp:revision>2</cp:revision>
  <dc:subject/>
  <dc:title>ЗАПРОС КОТИРОВКИ ЦЕН</dc:title>
</cp:coreProperties>
</file>