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Форма № 2 </w:t>
      </w:r>
    </w:p>
    <w:p>
      <w:pPr>
        <w:pStyle w:val="Normal"/>
        <w:jc w:val="right"/>
        <w:rPr/>
      </w:pPr>
      <w:r>
        <w:rPr/>
        <w:t xml:space="preserve">Приложение к запросу котирово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тировочная заявка (котировка цен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поставку продукции, выполнения работ и оказания услуг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государственных нуж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ст. 44 № 94-ФЗ от 21.07.2005 г.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>Кому:___________________________________________________________</w:t>
      </w:r>
    </w:p>
    <w:p>
      <w:pPr>
        <w:pStyle w:val="Normal"/>
        <w:ind w:firstLine="540"/>
        <w:jc w:val="center"/>
        <w:rPr>
          <w:sz w:val="20"/>
        </w:rPr>
      </w:pPr>
      <w:r>
        <w:rPr>
          <w:sz w:val="20"/>
        </w:rPr>
        <w:t>(наименование заказчика)</w:t>
      </w:r>
    </w:p>
    <w:p>
      <w:pPr>
        <w:pStyle w:val="Normal"/>
        <w:ind w:firstLine="5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</w:rPr>
      </w:pPr>
      <w:r>
        <w:rPr>
          <w:b/>
          <w:sz w:val="28"/>
        </w:rPr>
        <w:t>Поставщик:___________________________________________________</w:t>
      </w:r>
    </w:p>
    <w:p>
      <w:pPr>
        <w:pStyle w:val="Normal"/>
        <w:ind w:left="540" w:hanging="0"/>
        <w:jc w:val="center"/>
        <w:rPr>
          <w:sz w:val="20"/>
        </w:rPr>
      </w:pPr>
      <w:r>
        <w:rPr>
          <w:sz w:val="20"/>
        </w:rPr>
        <w:t xml:space="preserve">                                            </w:t>
      </w:r>
      <w:r>
        <w:rPr>
          <w:sz w:val="20"/>
        </w:rPr>
        <w:t>(Наименование, место нахождения (для юридического лица)</w:t>
      </w:r>
    </w:p>
    <w:p>
      <w:pPr>
        <w:pStyle w:val="Normal"/>
        <w:ind w:left="540" w:hanging="0"/>
        <w:jc w:val="center"/>
        <w:rPr>
          <w:sz w:val="20"/>
        </w:rPr>
      </w:pPr>
      <w:r>
        <w:rPr>
          <w:sz w:val="20"/>
        </w:rPr>
        <w:t xml:space="preserve">                                              </w:t>
      </w:r>
      <w:r>
        <w:rPr>
          <w:sz w:val="20"/>
        </w:rPr>
        <w:t>ФИО, место жительства (для физического лица))</w:t>
      </w:r>
    </w:p>
    <w:p>
      <w:pPr>
        <w:pStyle w:val="Normal"/>
        <w:ind w:left="54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540" w:hanging="0"/>
        <w:jc w:val="center"/>
        <w:rPr>
          <w:sz w:val="20"/>
        </w:rPr>
      </w:pPr>
      <w:r>
        <w:rPr>
          <w:sz w:val="20"/>
        </w:rPr>
        <w:t>(банковские реквизиты участника размещения заказа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54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Наименование, характеристики и количество поставляемых товаров: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108"/>
        <w:gridCol w:w="1980"/>
        <w:gridCol w:w="5"/>
        <w:gridCol w:w="1615"/>
        <w:gridCol w:w="1620"/>
        <w:gridCol w:w="216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СТы, технические и потребительские характеристик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едлагаемая  цена за единицу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Мука пшеничная высший сор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ГОСТ Р 52189-2003, СП 2.3.2. 1078-01, ГОСТ Р 51074-2003, ГОСТ 2679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Чай черный байховый 1 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ТУ 9191-001-39420178-97, СП 2.3.2.1078-01, ГОСТ 1938-90, ГОСТ 51074-9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0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 xml:space="preserve">Рис шлифованный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1 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ТУ 8-РФ 11-111-92, СП 2.3.2.1078-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 xml:space="preserve">Геркулес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ТУ 9295-001-49925086-03, СП 2.3.2.1078-01, Р 51074-9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Крупа пшенична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ГОСТ 276-60, СП 2.3.2.1078-01, ГОСТ Р 51074-9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5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Крупа перлова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ГОСТ 5784-6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5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 xml:space="preserve">Крупа манная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ГОСТ 7022-9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6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Крупа ячнева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ГОСТ 5784-6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5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Крупа гречнева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ГОСТ 5550-7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Пшен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ГОСТ 572-6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5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1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Макаронные изделия в/с весовы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ГОСТ Р 51865-20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2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 xml:space="preserve">Сахар-песок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ГОСТ 21-9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6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3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Молоко (сухое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32,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4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ТУ 9141-004-55497364-20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5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 xml:space="preserve">Масло сливочное крестьянское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57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6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ГОСТ Р 51783-20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7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Морков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ГОСТ Р 51782-20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93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8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Свекл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ГОСТ Р 51811-20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62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9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Капуста белокочанна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ГОСТ Р 51809-20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31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0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Томатная паста 15 % (500 г.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ГОСТ 33438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5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1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Картофел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ГОСТ Р 501808-20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753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2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Сухофрукты (яблоки, груша, чернослив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36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3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Мясо говядина 2-й кат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 xml:space="preserve">соответ.требов. ГОСТа, сертифицированное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45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4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 xml:space="preserve">Мясо куриное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52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5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 xml:space="preserve">Яйцо куриное столовое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ГОСТ 52121-20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6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6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Щука свеж. мор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43,1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7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Дрожжи сух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ГОСТ Т9 352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8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Колбаса варенна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в/с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9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Сы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«Российский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0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Сол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1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1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left"/>
              <w:rPr/>
            </w:pPr>
            <w:r>
              <w:rPr/>
              <w:t>Кефир 2,5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ОСТ 49298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43,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2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Творог (пачка 250 гр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87,4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3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Сметана 20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ТУ 9222-0024992742-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8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4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 xml:space="preserve">Молоко цельное пастеризованное 3,2 %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ответ требов. ГОСТ Р 52090-20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Место доставки поставляемых товаров:</w:t>
      </w:r>
    </w:p>
    <w:p>
      <w:pPr>
        <w:pStyle w:val="Normal"/>
        <w:pBdr>
          <w:bottom w:val="single" w:sz="12" w:space="1" w:color="000000"/>
        </w:pBdr>
        <w:ind w:left="54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роки поставок товаров: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Цена товаров, с указанием сведений о включенных (невключенных) в нее расходах, в том числе расходах на перевозку, страхование, уплату таможенных пошлин, налогов, сборов и других обязательных платежей: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роки и условия оплаты поставок товаров: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 С условиями оплаты согласны. 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_______________________                                 _________                                  _________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(подпись руководителя, печать)                                              (дата)                                                 (телефон)</w:t>
      </w:r>
    </w:p>
    <w:sectPr>
      <w:type w:val="nextPage"/>
      <w:pgSz w:w="11906" w:h="16838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6:00:00Z</dcterms:created>
  <dc:creator>Пользователь</dc:creator>
  <dc:description/>
  <dc:language>en-US</dc:language>
  <cp:lastModifiedBy>Экономический отдел</cp:lastModifiedBy>
  <cp:lastPrinted>2006-03-29T09:25:00Z</cp:lastPrinted>
  <dcterms:modified xsi:type="dcterms:W3CDTF">2006-03-29T09:20:00Z</dcterms:modified>
  <cp:revision>3</cp:revision>
  <dc:subject/>
  <dc:title>Форма № 2 </dc:title>
</cp:coreProperties>
</file>