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господа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, мы , нижеподписавшиеся, предлагаем осуществить  оказание оценочных услуг по определению рыночной стоимости 8 нежилых помещений   (согласно перечню объектов оценки, по заявкам заказчика) в соответствии с заданием (приложение 1) и календарным планом (приложение 2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щую сумму______________________________________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 оказать услуги в соответствии  с заявленными условиями, сроками представления результатов оказанных услуг и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49:00Z</dcterms:created>
  <dc:creator>User</dc:creator>
  <dc:description/>
  <dc:language>en-US</dc:language>
  <cp:lastModifiedBy>фоминазс</cp:lastModifiedBy>
  <cp:lastPrinted>2008-07-18T12:19:00Z</cp:lastPrinted>
  <dcterms:modified xsi:type="dcterms:W3CDTF">2009-06-19T07:37:00Z</dcterms:modified>
  <cp:revision>7</cp:revision>
  <dc:subject/>
  <dc:title>Мэру города Астрахани</dc:title>
</cp:coreProperties>
</file>