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autoSpaceDE w:val="false"/>
        <w:jc w:val="left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ПРИЛОЖЕНИЕ к запросу котировок №38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autoSpaceDE w:val="false"/>
        <w:jc w:val="left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autoSpaceDE w:val="false"/>
        <w:jc w:val="left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Выполнение работ по ремонту асфальтобетонного покрытия на дворовых территориях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autoSpaceDE w:val="false"/>
        <w:jc w:val="left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- ул. В. Барсовой,12-12к.2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autoSpaceDE w:val="false"/>
        <w:jc w:val="left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-ул. 11 Кр. Армии,9-Сун-Ят-Сена,63-65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autoSpaceDE w:val="false"/>
        <w:jc w:val="left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-ул. Сун-Ят-Сена,61-61к.1,2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autoSpaceDE w:val="false"/>
        <w:jc w:val="left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-ул. С. Перовской,101/9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autoSpaceDE w:val="false"/>
        <w:jc w:val="left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-пл. К. Маркса,21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autoSpaceDE w:val="false"/>
        <w:jc w:val="left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-ул. Герасименко,2,4,6,8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autoSpaceDE w:val="false"/>
        <w:jc w:val="left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7828"/>
        <w:gridCol w:w="642"/>
        <w:gridCol w:w="520"/>
      </w:tblGrid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ОСТЬ ОБЪЕМОВ РАБОТ №</w:t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25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емонт 1 м2 асфальтобетонного покрытия толщиной 5 см</w:t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78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.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монт асфальтобетонного покрытия дорог однослойного толщиной 50 мм площадью ремонта до: 25 м2                                                                                                                                      НР, (Сумма): 104% (5,69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, (Сумма): 60% (3,28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евозка груза 1 класса самосвалами на расстояние до 15 км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98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рузка мусора строительного при автомобильных перевозках (механизированная)                                                                                                                                      НР, (Сумма): 100% (0,03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, (Сумма): 60% (0,02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autoSpaceDE w:val="false"/>
        <w:jc w:val="left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autoSpaceDE w:val="false"/>
        <w:jc w:val="left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 xml:space="preserve">                            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autoSpaceDE w:val="false"/>
        <w:jc w:val="left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autoSpaceDE w:val="false"/>
        <w:jc w:val="left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autoSpaceDE w:val="false"/>
        <w:jc w:val="left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Начальник отдела коммунального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autoSpaceDE w:val="false"/>
        <w:jc w:val="left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 xml:space="preserve"> </w:t>
      </w:r>
      <w:r>
        <w:rPr>
          <w:b w:val="false"/>
          <w:spacing w:val="-4"/>
          <w:sz w:val="28"/>
          <w:szCs w:val="28"/>
        </w:rPr>
        <w:t>хозяйства и благоустройства                                                 В. В. Пыж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57:00Z</dcterms:created>
  <dc:creator>USER</dc:creator>
  <dc:description/>
  <cp:keywords/>
  <dc:language>en-US</dc:language>
  <cp:lastModifiedBy>USER</cp:lastModifiedBy>
  <cp:lastPrinted>2009-06-16T15:05:00Z</cp:lastPrinted>
  <dcterms:modified xsi:type="dcterms:W3CDTF">2009-06-16T11:05:00Z</dcterms:modified>
  <cp:revision>27</cp:revision>
  <dc:subject/>
  <dc:title>ТЕХНИЧЕСКОЕ ЗАДАНИЕ</dc:title>
</cp:coreProperties>
</file>