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ПРОС КОТИРОВКИ ЦЕН № 2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на закупку продукции </w:t>
      </w:r>
      <w:r>
        <w:rPr>
          <w:sz w:val="28"/>
        </w:rPr>
        <w:t>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. Астрахань                                                                                         Дата 15.06.2009 г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 xml:space="preserve">МОУ «СОШ № 29»  414042, г. Астрахань, ул. Тренева, 11 тел. 57-60-05,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ремонтные работы: ремонт наружной канализации</w:t>
      </w:r>
      <w:r>
        <w:rPr>
          <w:b/>
          <w:sz w:val="28"/>
          <w:szCs w:val="28"/>
        </w:rPr>
        <w:t xml:space="preserve"> в МОУ «СОШ № 29» по адресу 414042, г. Астрахань, ул. Тренева, 11, тел. 57-60-05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оки выполнения работ</w:t>
      </w:r>
      <w:r>
        <w:rPr>
          <w:b/>
          <w:sz w:val="28"/>
          <w:szCs w:val="28"/>
        </w:rPr>
        <w:t>: один месяц после подписания муниципального контракт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ая цена контракта</w:t>
      </w:r>
      <w:r>
        <w:rPr>
          <w:b/>
          <w:sz w:val="28"/>
          <w:szCs w:val="28"/>
        </w:rPr>
        <w:t>:  140680 рублей.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Cs w:val="28"/>
        </w:rPr>
        <w:t xml:space="preserve">Условия выполнения работ: </w:t>
      </w:r>
      <w:r>
        <w:rPr>
          <w:szCs w:val="28"/>
          <w:u w:val="single"/>
        </w:rPr>
        <w:t>стоимость работ должна включать все необходимые расходы (в.т.ч. на закупку,  доставку строительных материалов) в МОУ «СОШ № 29», а также расходы на страхование, уплату таможенных пошлин, налогов, сборов и других обязательных платежей</w:t>
      </w:r>
      <w:r>
        <w:rPr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800" w:leader="none"/>
        </w:tabs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то выполнения работ:</w:t>
      </w:r>
      <w:r>
        <w:rPr>
          <w:b/>
          <w:sz w:val="28"/>
          <w:szCs w:val="28"/>
        </w:rPr>
        <w:t xml:space="preserve"> г. Астрахань, ул. Тренева, 11 МОУ« СОШ № 29»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</w:rPr>
        <w:t>414042, г. Астрахань, ул. Тренева, 11 МОУ «СОШ № 29» (бухгалтерия)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2.06.2009 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и условия оплаты: оплата будет произведена по мере поступления средств городского бюджета, возможна выплата аванса, но не более 30% от заявочной стоимости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подписания контракта</w:t>
      </w:r>
      <w:r>
        <w:rPr>
          <w:b/>
          <w:sz w:val="28"/>
          <w:szCs w:val="28"/>
        </w:rPr>
        <w:t>: не ранее 7 дней со дня размещения 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ind w:left="567" w:hanging="0"/>
        <w:jc w:val="both"/>
        <w:rPr/>
      </w:pPr>
      <w:r>
        <w:rPr>
          <w:b/>
          <w:i/>
          <w:sz w:val="28"/>
          <w:szCs w:val="28"/>
        </w:rPr>
        <w:t>В случае Вашего  согласия принять участие в поставках указанной продукции  (выполнении работ, оказания услуг), просим предоставить котировочную заявку (котировку цен), по адресу: 414042, г. Астрахань, ул. Тренева, 11  МОУ «СОШ № 29», в бухгалтерию  до 17.00 часов 22.06.2009 г.</w:t>
      </w:r>
    </w:p>
    <w:p>
      <w:pPr>
        <w:pStyle w:val="Normal"/>
        <w:tabs>
          <w:tab w:val="clear" w:pos="708"/>
          <w:tab w:val="left" w:pos="800" w:leader="none"/>
        </w:tabs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ОУ «СОШ № 29»________________________ Сверкунов А.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18"/>
          <w:szCs w:val="1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на выполнение работ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</w:t>
      </w:r>
      <w:r>
        <w:rPr>
          <w:szCs w:val="28"/>
          <w:u w:val="single"/>
        </w:rPr>
        <w:t>МОУ «СОШ № 29»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____________________________________________________________ 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менование, место нахождения (для юридического лица), Ф.И.О., место жительст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 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4. Наименование, характеристики и  объем работ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ремонт наружной канализации в МОУ «СОШ №29» по адресу 414042, г. Астрахань, ул. Тренева, 11 тел. 57-60-05.</w:t>
      </w:r>
    </w:p>
    <w:p>
      <w:pPr>
        <w:pStyle w:val="Normal"/>
        <w:tabs>
          <w:tab w:val="clear" w:pos="708"/>
          <w:tab w:val="left" w:pos="567" w:leader="none"/>
        </w:tabs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рок выполнения работ 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Место оказываемых услуг:414042, г.Астрахани, ул. Тренева,11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7.Цена работ с указанием сведений о включенных (не включенных) в нее расходах: </w:t>
      </w:r>
      <w:r>
        <w:rPr>
          <w:szCs w:val="28"/>
          <w:u w:val="single"/>
        </w:rPr>
        <w:t>стоимость работ должна включать все необходимые расходы (в.т.ч. на закупку,  доставку строительных материалов) в МОУ «СОШ № 29», а также расходы на страхование, уплату таможенных пошлин, налогов, сборов и других обязательных платежей</w:t>
      </w:r>
      <w:r>
        <w:rPr>
          <w:sz w:val="24"/>
          <w:szCs w:val="24"/>
          <w:u w:val="single"/>
        </w:rPr>
        <w:t>. 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Сроки и условия оплаты выполнения работ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В случае Вашего подтверждения принятия нашей заявки обязуемся выполнить данные работы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Заявка на ____листа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(подпись руководителя, печать)                     (дата)                          (телефон) </w:t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32:00Z</dcterms:created>
  <dc:creator>user</dc:creator>
  <dc:description/>
  <cp:keywords/>
  <dc:language>en-US</dc:language>
  <cp:lastModifiedBy>Анна</cp:lastModifiedBy>
  <cp:lastPrinted>2008-11-12T15:46:00Z</cp:lastPrinted>
  <dcterms:modified xsi:type="dcterms:W3CDTF">2009-06-15T08:24:00Z</dcterms:modified>
  <cp:revision>4</cp:revision>
  <dc:subject/>
  <dc:title/>
</cp:coreProperties>
</file>