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ремонт подъезда жилого дома по ул. Шаумяна,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52"/>
        <w:gridCol w:w="1925"/>
        <w:gridCol w:w="985"/>
        <w:gridCol w:w="1606"/>
        <w:gridCol w:w="1487"/>
      </w:tblGrid>
      <w:tr>
        <w:trPr>
          <w:trHeight w:val="49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10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1-02-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простая потолков и сте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о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01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2 раза с расчисткой старой краски: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07-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1 раз с расчисткой старой краски: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09-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2 раза с расчисткой старой краски: до 35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0-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за 1 ра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35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деревянных поручн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8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текол в деревянных переплетах при площади стекла до: 1,0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тек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3-01-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в полах цементных площадью до: 1,0 м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10-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8-07-002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Прочие работы</w:t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-01-146-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 работающих вне карьера. Расстояние перевозки 15 км; нормативное время пробега 1,264 час; класс груза 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-3015-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РЕСУРСОВ</w:t>
      </w:r>
    </w:p>
    <w:p>
      <w:pPr>
        <w:pStyle w:val="Normal"/>
        <w:jc w:val="center"/>
        <w:rPr/>
      </w:pPr>
      <w:r>
        <w:rPr/>
        <w:t>на ремонт подъезда жилого дома по ул. Шаумяна, 13</w:t>
      </w:r>
    </w:p>
    <w:p>
      <w:pPr>
        <w:pStyle w:val="Normal"/>
        <w:rPr/>
      </w:pPr>
      <w:r>
        <w:rPr/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80"/>
        <w:gridCol w:w="580"/>
        <w:gridCol w:w="110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азка оконная на олиф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9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для наружных работ: черная, марок МА-015, ПФ-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и алкидные, готовые к применению: белила цинковые МА-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5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цветные, готовые к применению для внутренних работ МА-25 красно-коричнев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2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цветные, готовые к применению для внутренних работ МА-25 розово-бежевая, светло-бежевая, светло-сер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1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орос медный марки 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 природный молот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6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вердое хозяйственное 72%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8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К-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листовое площадью до 1,0 м2, 1 группы, толщиной 3 мм марки М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34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клеев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1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8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Э-ВС-17 сухие для внутренних рабо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МА-592 масляны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малярный жидк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9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еревянные лес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лесов стальны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лад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ы насти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4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отделочный тяжелый, цементно-известковый 1:1: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0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6:00Z</dcterms:created>
  <dc:creator>***</dc:creator>
  <dc:description/>
  <cp:keywords/>
  <dc:language>en-US</dc:language>
  <cp:lastModifiedBy>***</cp:lastModifiedBy>
  <dcterms:modified xsi:type="dcterms:W3CDTF">2009-06-10T04:44:00Z</dcterms:modified>
  <cp:revision>4</cp:revision>
  <dc:subject/>
  <dc:title/>
</cp:coreProperties>
</file>