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  № 73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Дата:  09 июня  2009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Коми</w:t>
      </w:r>
      <w:r>
        <w:rPr>
          <w:b/>
          <w:sz w:val="24"/>
          <w:szCs w:val="24"/>
        </w:rPr>
        <w:t xml:space="preserve">тет по образованию и науке администрации города Астрахани, 414024, г. Астрахань, ул. Б. Хмельницкого, 29 тел. 33-05-11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на следующие ремонтные работы: ремонт внутренних электросетей в МДОУ № 15 по ул. Энзелинская, 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</w:t>
      </w:r>
      <w:r>
        <w:rPr>
          <w:sz w:val="24"/>
          <w:szCs w:val="24"/>
        </w:rPr>
        <w:t xml:space="preserve">91483 руб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расходах в цену работ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u w:val="single"/>
        </w:rPr>
        <w:t xml:space="preserve">стоимость работ должна включать все необходимые расходы (в.т.ч. на закупку,  доставку строительных материалов) в МДОУ № 15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414016 г. Астрахань ул.  Энзелинская, 7 тел: 22-83-05  МДОУ № 15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, 29, отдел муниципального заказа каб. № 17, тел. 33-05-1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om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до 17.30 часов 17.06.2009г. </w:t>
      </w:r>
      <w:r>
        <w:rPr>
          <w:b/>
          <w:sz w:val="24"/>
          <w:szCs w:val="24"/>
          <w:u w:val="single"/>
        </w:rPr>
        <w:t xml:space="preserve">(обеденный  перерыв с 13-00 до 14-00 часов)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оплата будет произведена по мере поступления 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  <w:u w:val="single"/>
        </w:rPr>
        <w:t xml:space="preserve"> не ранее 7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каб. № 17 до 17.30 часов 17.06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С.А. Магеррамова                                         </w:t>
      </w:r>
      <w:r>
        <w:rPr>
          <w:sz w:val="24"/>
          <w:szCs w:val="24"/>
          <w:u w:val="single"/>
        </w:rPr>
        <w:t>Заместитель мэра города -</w:t>
      </w: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одпись, печать)                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16"/>
          <w:szCs w:val="16"/>
        </w:rPr>
        <w:t>33-05-11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Кому _</w:t>
      </w:r>
      <w:r>
        <w:rPr>
          <w:sz w:val="24"/>
          <w:szCs w:val="24"/>
          <w:u w:val="single"/>
        </w:rPr>
        <w:t>Комитету по образованию и науке администрации города Астрахани</w:t>
      </w:r>
      <w:r>
        <w:rPr>
          <w:sz w:val="24"/>
          <w:szCs w:val="24"/>
        </w:rPr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Подрядчик: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, характеристики и выполнения  работ:  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 Срок  выполнения  работ: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 Место</w:t>
      </w:r>
      <w:r>
        <w:rPr>
          <w:sz w:val="28"/>
        </w:rPr>
        <w:t xml:space="preserve"> </w:t>
      </w:r>
      <w:r>
        <w:rPr>
          <w:sz w:val="24"/>
          <w:szCs w:val="24"/>
        </w:rPr>
        <w:t>выполнения  работ: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 Цена работ с указанием сведений о включенных (не включенных) в нее расходах: 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указать расходы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Сроки и условия оплаты оказания услуг ____________________________ 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9-06-09T14:50:00Z</cp:lastPrinted>
  <dcterms:modified xsi:type="dcterms:W3CDTF">2009-06-09T11:05:00Z</dcterms:modified>
  <cp:revision>133</cp:revision>
  <dc:subject/>
  <dc:title>ЗАПРОС КОТИРОВКИ ЦЕН</dc:title>
</cp:coreProperties>
</file>