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проект: МУНИЦИПАЛЬНЫЙ КОНТРАКТ</w:t>
      </w:r>
      <w:r>
        <w:rPr/>
        <w:t xml:space="preserve"> №_______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страхань                                                                                          «___»___________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дминистрация Советского района г. Астрахани  в лице заместителя мэра города по территории – главы администрации Советского района О.Н. Лебедева., действующего на основании Положения,  именуемая в дальнейшем «Заказчик» с одной стороны  и ________________________________________________________________, действующего на основании _____________________, именуемое в дальнейшем «Подрядчик», с другой стороны согласно протокола рассмотрения и оценки котировочных заявок № ____от «______»  _______ 2009 г., 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426"/>
        <w:rPr/>
      </w:pPr>
      <w:r>
        <w:rPr>
          <w:szCs w:val="24"/>
        </w:rPr>
        <w:t>«Заказчик» поручает, а «Подрядчик» принимает на себя обязанность произвести работы по обрезке и валке деревьев на дворовых территориях жилых домов в Советском районе г. Астрахани согласно дислокации улиц (приложение № 1) и сметной документации (приложение № 2)</w:t>
      </w:r>
    </w:p>
    <w:p>
      <w:pPr>
        <w:pStyle w:val="TextBody"/>
        <w:numPr>
          <w:ilvl w:val="1"/>
          <w:numId w:val="1"/>
        </w:numPr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казчик» обязуется принять результат работы и оплатить его.</w:t>
      </w:r>
    </w:p>
    <w:p>
      <w:pPr>
        <w:pStyle w:val="TextBody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2.1 Стоимость работы, подлежащей выполнению, составляет __________________руб.</w:t>
      </w:r>
    </w:p>
    <w:p>
      <w:pPr>
        <w:pStyle w:val="2"/>
        <w:spacing w:lineRule="auto" w:line="240" w:before="0" w:after="0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2.2. Оплата производится за  фактически  выполненные  работы (на основании акта  приемки  выполненных  работ) по мере поступления денежных средств из городского бюджета, но не позднее  31.12.2009 г.</w:t>
      </w:r>
      <w:r>
        <w:rPr>
          <w:iCs/>
          <w:sz w:val="24"/>
          <w:szCs w:val="24"/>
        </w:rPr>
        <w:t xml:space="preserve"> путем перечисления на расчетный счет </w:t>
      </w:r>
      <w:r>
        <w:rPr>
          <w:sz w:val="24"/>
          <w:szCs w:val="24"/>
          <w:lang w:val="en-US" w:eastAsia="en-US"/>
        </w:rPr>
        <w:t>Подрядчика.</w:t>
      </w:r>
    </w:p>
    <w:p>
      <w:pPr>
        <w:pStyle w:val="ConsNormal"/>
        <w:widowControl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договора. Финансирование предусмотрено КБК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ЫПОЛНЕНИЯ РАБОТ, ПРИЕМКИ РЕЗУЛЬТАТОВ РАБОТ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иск случайной гибели или случайного повреждения результата работы лежит на «Подрядчике» до момента ее приемки «Заказчиком»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Если «Подрядчик» не приступает к работе или делает ее медленно, что окончание ее к сроку невозможно  «Заказчик» вправе потребовать возмещения убытков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«Заказчик», убедившись, что работа будет выполнена ненадлежащим образом, вправе назначить «Подрядчику» разумный срок для исправления недостатков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3.5. В момент приемки работ Заказчик проверяет их по качеству и объему. Работы должны быть выполнены в соответствии с условиями </w:t>
      </w:r>
      <w:r>
        <w:rPr>
          <w:sz w:val="24"/>
          <w:szCs w:val="24"/>
        </w:rPr>
        <w:t>контракта</w:t>
      </w:r>
      <w:r>
        <w:rPr>
          <w:color w:val="000000"/>
          <w:sz w:val="24"/>
          <w:szCs w:val="24"/>
          <w:lang w:val="en-US" w:eastAsia="en-US"/>
        </w:rPr>
        <w:t xml:space="preserve"> и требованиями законодательства.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6. «Подрядчику» необходимо выполнять работы в соответствии с действующими СНиП, ГОСТ, использованием сертифицированы  материалов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3.7. В случае выявления Заказчиком недостатков при приемке работ, Подрядчик обязуется исправить все указанные недостатки за свой счет в срок, указанный Заказчиком, но не более срока выполнения работ (п. 4.1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val="en-US" w:eastAsia="en-US"/>
        </w:rPr>
        <w:t>). В этом  случае акт выполненных работ пописывается после устранения недостатков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«Заказчик» вправе отказаться от принятия результатов работы: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 случае существенных неустранимых недостатков в работе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в случае существенных недостатков, относительно исправления, которых был установлено разумный срок их безвозмездного исправления, и по истечении срока они остались не устраненными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«Заказчик» вправе контролировать ход, качество и сроки выполнения работы.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«Подрядчику» необходимо обеспечить в ходе работ выполнение необходимых мероприятий по технике безопас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ВЫПОЛНЕНИЯ РАБОТ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роки выполнения работ: 40 дней с момента заключения контракта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 КОНТРАК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контракт вступает в силу с момента подписания его сторонами и действует до 31.12.2009г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 За качество выполненных услуг ответственность несет Подрядчик в соответствии с действующ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в случае неисполнения своих обязательств по контракту уплачивает пен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я на исполнение обязательств по контракт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 Ответственность за соблюдение техники безопасности при производстве работ несет «Подрядчик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расторг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2. Все споры и разногласия между сторонами, возникшие в период действия настоящего контракта, разрешаются путем переговоров, составления дополнительного соглашения подписываемого обеими сторонами в установленном законном порядке, являющегося неотъемлемой частью настоящего контрак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урегулирования споров и разногласий путем переговоров спор подлежит рассмотрению в порядке, установленном действующе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Настоящий контракт составлен в трех подлинных экземплярах, по одному для каждой из  сторон по контракту,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одрядчик обязан своими силами и за свой счет вывезти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017002900 л/с 0225300914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Астраханской области г. Астраха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№402048105000000001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№04120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50459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301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эра города по территории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О.Н. Лебед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SchoolBookC;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SchoolBookC;Courier New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53:00Z</dcterms:created>
  <dc:creator>Соколова</dc:creator>
  <dc:description/>
  <cp:keywords/>
  <dc:language>en-US</dc:language>
  <cp:lastModifiedBy>User</cp:lastModifiedBy>
  <cp:lastPrinted>2009-06-08T15:50:00Z</cp:lastPrinted>
  <dcterms:modified xsi:type="dcterms:W3CDTF">2009-06-08T11:50:00Z</dcterms:modified>
  <cp:revision>27</cp:revision>
  <dc:subject/>
  <dc:title/>
</cp:coreProperties>
</file>