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на сбор и перевозку трупов в 3 квартале 2009 го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ежурство круглосуточн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Группа из 5 человек (4 санитара и водитель катафалка) осуществляют</w:t>
        <w:br/>
        <w:t>сбор и перевозку трупов в морг с мест происшествий и преступл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олучение заявок от дежурной части РОВД г. Астрахани и дежурной части УВД А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Подбор трупов  осуществляется  в течение 15 минут до 1 часа в зависимости от удаления места происшеств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Перевозка трупов в морг БСМЭ производится только на специально оборудованном транспор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Погрузка и переноска трупов только на медицинских носилках в полиэтиленовой плёнк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Для рабочих обязательны средства защиты (полиэтиленовые перчатки,</w:t>
        <w:br/>
        <w:t>респираторы), спецодежда, согласно постановлению Министерства Труда РФ от 18.12.1998 № 51 «Об утверждении правил обеспечения работников спецодеждой и специальной обувью и другими средствами индивидуальной защит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50:00Z</dcterms:created>
  <dc:creator>***</dc:creator>
  <dc:description/>
  <cp:keywords/>
  <dc:language>en-US</dc:language>
  <cp:lastModifiedBy>***</cp:lastModifiedBy>
  <dcterms:modified xsi:type="dcterms:W3CDTF">2009-06-08T12:51:00Z</dcterms:modified>
  <cp:revision>2</cp:revision>
  <dc:subject/>
  <dc:title/>
</cp:coreProperties>
</file>