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председателя Город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Астрахань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____</w:t>
      </w:r>
      <w:r>
        <w:rPr>
          <w:sz w:val="28"/>
          <w:szCs w:val="28"/>
          <w:u w:val="single"/>
        </w:rPr>
        <w:t>02.08.2006</w:t>
      </w:r>
      <w:r>
        <w:rPr>
          <w:sz w:val="28"/>
          <w:szCs w:val="28"/>
        </w:rPr>
        <w:t>_______ №__</w:t>
      </w:r>
      <w:r>
        <w:rPr>
          <w:sz w:val="28"/>
          <w:szCs w:val="28"/>
          <w:u w:val="single"/>
        </w:rPr>
        <w:t>92-рп</w:t>
      </w:r>
      <w:r>
        <w:rPr>
          <w:sz w:val="28"/>
          <w:szCs w:val="28"/>
        </w:rPr>
        <w:t>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ат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8"/>
          <w:szCs w:val="28"/>
        </w:rPr>
        <w:t>От кого: (наименование участника размещения заказа (для юридического лица), фамилия, имя, отчество (для физического лица)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му: Городская Дума муниципального образования «Город Астрахань», почтовый адрес 414000, ул. Чернышевского,8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е, характеристика и количество поставляемых товаров, объем работ или услуг:______________________________________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 доставки товаров, место выполнения работ, услуг:_____________________________________________________________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поставки товаров (выполнения работ, оказание услуг):____________________________________________________________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нных платежей:________________________________________________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обязуемся в случае принятия нашей котировки цен осуществить поставку в соответствии со сроком поставок товаров, выполнения работ, оказания услуг, приведенным в запросе котировок, и согласны с имеющимся в нем порядком платеж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ы признаем, что направление заказчиком запроса котировок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е (для юридического лица) место жительства (для физического лица) и банковские реквизиты участника размещения заказа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                                       _______________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подпись)                                                                           (руководитель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подпись)                                                                           (главный бухгалтер)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0:24:00Z</dcterms:created>
  <dc:creator>USER</dc:creator>
  <dc:description/>
  <dc:language>en-US</dc:language>
  <cp:lastModifiedBy>USER</cp:lastModifiedBy>
  <dcterms:modified xsi:type="dcterms:W3CDTF">2006-08-07T10:55:00Z</dcterms:modified>
  <cp:revision>6</cp:revision>
  <dc:subject/>
  <dc:title>Приложение 2</dc:title>
</cp:coreProperties>
</file>