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71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8.06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05-11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учебная литература для учащихся из малообеспеченных семей согласно приложению 1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229000 рублей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15-ти дней после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сто доставки продукции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Разовая поставка по адресу заказчик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ведения о включенных в цену товаров расходах: цена товара должна включать расходы на доставку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7, тел. 33-05-11,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6.06.2009г</w:t>
      </w:r>
      <w:r>
        <w:rPr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 xml:space="preserve">(обеденный  перерыв с 13-00 до  14-00 часов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7 дней со дня размещения на официальном сайте протокола рассмотрения и оценки котировочных заявок, и не позднее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6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62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 Заместитель мэра города-                        </w:t>
      </w:r>
    </w:p>
    <w:p>
      <w:pPr>
        <w:pStyle w:val="Normal"/>
        <w:tabs>
          <w:tab w:val="clear" w:pos="720"/>
          <w:tab w:val="left" w:pos="567" w:leader="none"/>
          <w:tab w:val="left" w:pos="4755" w:leader="none"/>
          <w:tab w:val="left" w:pos="717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подпись, печать) </w:t>
        <w:tab/>
        <w:t xml:space="preserve">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 xml:space="preserve">                                                                                   </w:t>
      </w:r>
      <w:r>
        <w:rPr>
          <w:sz w:val="24"/>
          <w:szCs w:val="24"/>
          <w:u w:val="single"/>
        </w:rPr>
        <w:t>С.А. Магеррамов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(должность)</w:t>
      </w:r>
    </w:p>
    <w:p>
      <w:pPr>
        <w:pStyle w:val="Normal"/>
        <w:tabs>
          <w:tab w:val="clear" w:pos="720"/>
          <w:tab w:val="left" w:pos="567" w:leader="none"/>
          <w:tab w:val="left" w:pos="7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402" w:leader="none"/>
          <w:tab w:val="left" w:pos="6804" w:leader="none"/>
        </w:tabs>
        <w:jc w:val="center"/>
        <w:rPr>
          <w:sz w:val="24"/>
          <w:szCs w:val="24"/>
        </w:rPr>
      </w:pPr>
      <w:r>
        <w:rPr>
          <w:b/>
          <w:sz w:val="32"/>
        </w:rPr>
        <w:tab/>
        <w:tab/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402" w:leader="none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№ 1 к  запросу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  <w:tab w:val="left" w:pos="6804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котировки цен № 71 от 08.06.2009г.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36"/>
        <w:gridCol w:w="2649"/>
        <w:gridCol w:w="2693"/>
        <w:gridCol w:w="1701"/>
        <w:gridCol w:w="1134"/>
        <w:gridCol w:w="1275"/>
      </w:tblGrid>
      <w:tr>
        <w:trPr>
          <w:trHeight w:val="82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ебного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шт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-т*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ыженская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 1, 2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ина В.Я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 1, 2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дюмова Т.Ф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олетова М.З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 М.Т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 1, 2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ина В.Я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 1, 2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дюмова Т.Ф.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00</w:t>
            </w:r>
          </w:p>
        </w:tc>
      </w:tr>
    </w:tbl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Исполнитель: Керимова Т.А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3-05-11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отировочной заявке (наименование товаров указывается без слова эквивалент) __________________________________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Срок поставки товара (выполнения работ, оказания  услуг)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Цена товаров (работ, услуг) с указанием сведений о включенных (не включенных) в нее расходах: расходы на перевозку, транспортные расходы поставщика на доставку товара по адресу получателя комитет по образованию и науке администрации города Астрахани,  тару, упаковку, 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указать расходы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Сроки и условия оплаты поставок товаров, выполнения работ, оказания услуг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ложение к котировочной заявк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ЕЦИФИК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80" w:rightFromText="180" w:tblpX="0" w:tblpY="141" w:topFromText="0" w:vertAnchor="text"/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9"/>
        <w:gridCol w:w="2790"/>
        <w:gridCol w:w="43"/>
        <w:gridCol w:w="900"/>
        <w:gridCol w:w="47"/>
        <w:gridCol w:w="1032"/>
        <w:gridCol w:w="49"/>
        <w:gridCol w:w="1211"/>
        <w:gridCol w:w="49"/>
        <w:gridCol w:w="781"/>
        <w:gridCol w:w="790"/>
        <w:gridCol w:w="49"/>
        <w:gridCol w:w="672"/>
        <w:gridCol w:w="47"/>
        <w:gridCol w:w="852"/>
        <w:gridCol w:w="48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 с указанием технических характерист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имост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ки (поквартально) 2009 г.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left" w:pos="1701" w:leader="none"/>
          <w:tab w:val="left" w:pos="74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54b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54bb9"/>
    <w:pPr>
      <w:keepNext w:val="true"/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rsid w:val="00a54bb9"/>
    <w:pPr>
      <w:keepNext w:val="true"/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205ba9"/>
    <w:rPr>
      <w:sz w:val="16"/>
      <w:szCs w:val="16"/>
    </w:rPr>
  </w:style>
  <w:style w:type="character" w:styleId="InternetLink">
    <w:name w:val="Hyperlink"/>
    <w:basedOn w:val="DefaultParagraphFont"/>
    <w:rsid w:val="004855e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54bb9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3396e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semiHidden/>
    <w:qFormat/>
    <w:rsid w:val="00205ba9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205ba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369c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C7EA57-ACD1-4FBA-938E-75A387D9FE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  <Pages>5</Pages>
  <Words>658</Words>
  <Characters>29057</Characters>
  <CharactersWithSpaces>29656</CharactersWithSpaces>
  <Paragraphs>59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03:00Z</dcterms:created>
  <dc:creator>USER</dc:creator>
  <dc:description/>
  <dc:language>en-US</dc:language>
  <cp:lastModifiedBy>User</cp:lastModifiedBy>
  <cp:lastPrinted>2009-06-08T12:01:00Z</cp:lastPrinted>
  <dcterms:modified xsi:type="dcterms:W3CDTF">2009-06-08T12:11:00Z</dcterms:modified>
  <cp:revision>16</cp:revision>
  <dc:subject/>
  <dc:title>ЗАПРОС КОТИРОВКИ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