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76" w:leader="none"/>
        </w:tabs>
        <w:ind w:left="432" w:right="0" w:hanging="432"/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976" w:leader="none"/>
        </w:tabs>
        <w:ind w:left="432" w:right="0" w:hanging="432"/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господа !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>Изучив направленный Вами запрос котировок, мы, нижеподписавшиеся, предлагаем осуществить подготовку схемы расположения земельного участка на кадастровом плане или кадастровой карте соответствующей территории для эксплуатации муниципальных учреждений и объектов муниципальных нужд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огласно перечню объектов (определяется по заявкам Заказчика) в соответствии с заданием (приложение 1) и календарным планом (приложение 2),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__________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 выполнить работы в соответствии  с заявленными условиями, сроками преставления результатов выполненных работ,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9:00Z</dcterms:created>
  <dc:creator>User</dc:creator>
  <dc:description/>
  <dc:language>en-US</dc:language>
  <cp:lastModifiedBy>фоминазс</cp:lastModifiedBy>
  <cp:lastPrinted>2009-04-02T15:41:00Z</cp:lastPrinted>
  <dcterms:modified xsi:type="dcterms:W3CDTF">2009-05-06T06:19:00Z</dcterms:modified>
  <cp:revision>7</cp:revision>
  <dc:subject/>
  <dc:title>Мэру города Астрахани</dc:title>
</cp:coreProperties>
</file>