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Форма</w:t>
      </w:r>
    </w:p>
    <w:p>
      <w:pPr>
        <w:pStyle w:val="Heading1"/>
        <w:tabs>
          <w:tab w:val="clear" w:pos="720"/>
          <w:tab w:val="left" w:pos="35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354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Дата: «___»__________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у :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кого: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юридического лица: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_______________________________________________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р/счет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__________________ БИК ____________, ИНН 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ПП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 физического лица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направленный Вами запрос котировок, мы , нижеподписавшиеся, предлагаем осуществить  оказание оценочных услуг по определению рыночной стоимости права заключения договоров аренды 4-х объектов нежилого муниципального фонда   (согласно перечню объектов оценки, по заявкам заказчика) в соответствии с заданием (приложение 1) и календарным планом (приложение 2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бщую сумму________________________________________________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подтверждаем, что ___________________________________________ является субъектом малого предпринимательства и соответствует требованиям статьи 4 Федерального закона от 24 июля 2007г. №209-ФЗ «О развитии малого и среднего предпринимательства в Российской Федерации»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</w:t>
      </w:r>
    </w:p>
    <w:p>
      <w:pPr>
        <w:pStyle w:val="Normal"/>
        <w:spacing w:lineRule="auto" w:line="312" w:before="100" w:after="10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1B2D5E"/>
          <w:sz w:val="24"/>
          <w:szCs w:val="24"/>
        </w:rPr>
        <w:t xml:space="preserve">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(400 млн. руб.). </w:t>
      </w:r>
    </w:p>
    <w:p>
      <w:pPr>
        <w:pStyle w:val="Normal"/>
        <w:jc w:val="both"/>
        <w:rPr>
          <w:color w:val="1B2D5E"/>
          <w:sz w:val="24"/>
          <w:szCs w:val="24"/>
        </w:rPr>
      </w:pPr>
      <w:r>
        <w:rPr>
          <w:color w:val="1B2D5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 случае принятия нашей котировочной заявки  оказать оценочные услуги в соответствии  с заявленными условиями, сроками представления результатов оказанных услуг и согласны с имеющимся в нем порядком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_________________________                                   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подпись  руководителя, печа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должность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ab/>
        <w:tab/>
      </w:r>
      <w:r>
        <w:rPr>
          <w:rStyle w:val="StrongEmphasis"/>
          <w:sz w:val="28"/>
          <w:szCs w:val="24"/>
        </w:rPr>
        <w:t>Извещение об отмене запроса котировок цен</w:t>
      </w:r>
    </w:p>
    <w:p>
      <w:pPr>
        <w:pStyle w:val="Style14"/>
        <w:ind w:firstLine="709"/>
        <w:jc w:val="center"/>
        <w:rPr/>
      </w:pPr>
      <w:r>
        <w:rPr>
          <w:sz w:val="26"/>
          <w:szCs w:val="26"/>
        </w:rPr>
        <w:t xml:space="preserve">на оказание оценочных услуг по определению рыночной стоимости права заключения договоров аренды 4-х объектов нежилого муниципального фонда </w:t>
      </w:r>
    </w:p>
    <w:p>
      <w:pPr>
        <w:pStyle w:val="Style14"/>
        <w:ind w:firstLine="709"/>
        <w:jc w:val="center"/>
        <w:rPr/>
      </w:pPr>
      <w:r>
        <w:rPr/>
        <w:t> 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Решение об отмене запроса котировок цен принято заказчиком 15.05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тет имущественных отношений города Астрахани сообщает об отмене запроса котировок цен на оказание оценочных услуг по определению рыночной стоимости права заключения договоров аренды 4-х объектов нежилого муниципального фонда  (реестровый номер запроса котировок цен  № 2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 отмене запроса котировок цен принято заказчиком 15.05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вязи с технической ошибкой в извещение о запросе котировок цен  на оказание оценочных услуг по определению рыночной стоимости права заключения договоров аренды 4-х объектов нежилого муниципального фонда  (реестровый номер запроса котировок цен  № 20 от 14.05.2009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Отменить запрос котировок цен  на оказание оценочных услуг по определению рыночной стоимости права заключения договоров аренды 4-х объектов нежилого муниципального фонда  (реестровый номер запроса котировок цен  № 20 от 14.05.2009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Разместить на сайте  соответствующее извещение об отмене запроса котировок ц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17:00Z</dcterms:created>
  <dc:creator>User</dc:creator>
  <dc:description/>
  <dc:language>en-US</dc:language>
  <cp:lastModifiedBy>фоминазс</cp:lastModifiedBy>
  <cp:lastPrinted>2008-07-18T12:19:00Z</cp:lastPrinted>
  <dcterms:modified xsi:type="dcterms:W3CDTF">2009-05-15T07:17:00Z</dcterms:modified>
  <cp:revision>2</cp:revision>
  <dc:subject/>
  <dc:title>Мэру города Астрахани</dc:title>
</cp:coreProperties>
</file>