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заместителя мэра города - председатель комитета Магеррамовой С.А., действующий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_____»  июня 2009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1.2. Наименование  оказываемых услуг: медицинские услуги по обслуживанию помещений муниципальных образовательных учреждений находящихся на балансе комитета по образованию и науке администрации города Астрахани, для борьбы с переносчиками инфекционных заболеваний согласно приложению №1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3. </w:t>
      </w:r>
      <w:r>
        <w:rPr>
          <w:b/>
        </w:rPr>
        <w:t xml:space="preserve">Исполнитель </w:t>
      </w:r>
      <w:r>
        <w:rPr/>
        <w:t>обязан передать</w:t>
      </w:r>
      <w:r>
        <w:rPr>
          <w:b/>
        </w:rPr>
        <w:t xml:space="preserve"> заказчику</w:t>
      </w:r>
      <w:r>
        <w:rPr/>
        <w:t xml:space="preserve"> акт приемки оказанных услуг.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с «01»</w:t>
      </w:r>
      <w:r>
        <w:rPr/>
        <w:t xml:space="preserve">  июля 2009 г. по «30»  сентября 2009г.</w:t>
      </w:r>
    </w:p>
    <w:p>
      <w:pPr>
        <w:pStyle w:val="TextBody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 услуг, согласно приложению № 1 к настоящему контракту, являющемуся неотъемлемой его частью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 лицензию,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3.2.Условие об авансе: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оказанных услуг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после присвоения уникального номера Управлением муниципального заказа, передает в муниципальное казначейство копию контракта и подлинный акт приемки оказанных услуг для присвоения номера бюджетного обязательства, а так же следит за своевременностью перечисления денежных средств на счет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.</w:t>
      </w:r>
    </w:p>
    <w:p>
      <w:pPr>
        <w:pStyle w:val="BodyText1"/>
        <w:ind w:left="567" w:hanging="567"/>
        <w:rPr/>
      </w:pPr>
      <w:r>
        <w:rPr>
          <w:sz w:val="24"/>
          <w:szCs w:val="24"/>
        </w:rPr>
        <w:t xml:space="preserve">3.4. Денежные средства за оказанную услугу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25.12.2009г.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9 г.  по протоколу   №  ____ от  «___» июня  2009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 «25» декабря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1/300 действующей на день уплаты ставки рефинансирования ЦБ РФ за каждый день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изменения и дополнения к настоящему договору действительны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условии,  если они совершены в письменной форме и подписаны надлежащи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р/с 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эра города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С.А. Магеррамова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9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>
          <w:b/>
          <w:b/>
        </w:rPr>
      </w:pPr>
      <w:r>
        <w:rPr/>
        <w:t xml:space="preserve"> </w:t>
      </w:r>
      <w:r>
        <w:rPr>
          <w:sz w:val="20"/>
          <w:szCs w:val="20"/>
        </w:rPr>
        <w:t>«____»___________2009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6:00Z</dcterms:created>
  <dc:creator>User</dc:creator>
  <dc:description/>
  <cp:keywords/>
  <dc:language>en-US</dc:language>
  <cp:lastModifiedBy>User</cp:lastModifiedBy>
  <cp:lastPrinted>2009-06-02T15:20:00Z</cp:lastPrinted>
  <dcterms:modified xsi:type="dcterms:W3CDTF">2009-06-08T09:00:00Z</dcterms:modified>
  <cp:revision>67</cp:revision>
  <dc:subject/>
  <dc:title>Приложение 2</dc:title>
</cp:coreProperties>
</file>