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 № 67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Дата: 08.06.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.29, тел. 33-05-11, 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едусматривает осуществить закупку способом запроса котировки цен на услуги: транспортировка ЖБО (жидких бытовых отходов)  из учреждений подведомственных комитету по образованию и науке администрации города Астрахани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 – </w:t>
      </w:r>
      <w:r>
        <w:rPr>
          <w:b/>
          <w:sz w:val="28"/>
          <w:szCs w:val="28"/>
        </w:rPr>
        <w:t>325321  руб.</w:t>
      </w:r>
      <w:r>
        <w:rPr>
          <w:b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u w:val="single"/>
        </w:rPr>
      </w:pPr>
      <w:r>
        <w:rPr/>
        <w:t>Сроки оказания услуг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квартал 200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Место оказания услуг</w:t>
      </w:r>
      <w:r>
        <w:rPr>
          <w:szCs w:val="28"/>
          <w:u w:val="single"/>
        </w:rPr>
        <w:t xml:space="preserve">: оказание услуг осуществляется поставщиком по заявкам </w:t>
      </w:r>
      <w:r>
        <w:rPr>
          <w:bCs/>
          <w:szCs w:val="28"/>
          <w:u w:val="single"/>
        </w:rPr>
        <w:t>учреждений комитета, согласно приложению №1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Cs/>
          <w:szCs w:val="28"/>
          <w:u w:val="single"/>
        </w:rPr>
      </w:pPr>
      <w:r>
        <w:rPr>
          <w:b/>
          <w:bCs/>
          <w:szCs w:val="28"/>
        </w:rPr>
        <w:t>Сведение о включенных расходов в цену услуг</w:t>
      </w:r>
      <w:r>
        <w:rPr>
          <w:bCs/>
          <w:szCs w:val="28"/>
        </w:rPr>
        <w:t>:</w:t>
      </w:r>
      <w:r>
        <w:rPr>
          <w:bCs/>
          <w:szCs w:val="28"/>
          <w:u w:val="single"/>
        </w:rPr>
        <w:t xml:space="preserve">  </w:t>
      </w:r>
      <w:r>
        <w:rPr>
          <w:szCs w:val="28"/>
          <w:u w:val="single"/>
        </w:rPr>
        <w:t>цена услуг должна включать  расходы на страхование, транспортные расходы, уплату таможенных пошлин, налогов, сборов и других обязательных платежей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05-1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19.06.2009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7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19.06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Заместитель мэра город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едседатель комитета</w:t>
      </w:r>
      <w:r>
        <w:rPr>
          <w:sz w:val="28"/>
          <w:szCs w:val="28"/>
        </w:rPr>
        <w:t xml:space="preserve">                      __________________С.А. Магеррамов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</w:t>
        <w:tab/>
        <w:t xml:space="preserve">                                                        (подпись,</w:t>
      </w:r>
      <w:r>
        <w:rPr/>
        <w:t xml:space="preserve"> МП)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6585" w:leader="none"/>
          <w:tab w:val="right" w:pos="10063" w:leader="none"/>
        </w:tabs>
        <w:jc w:val="center"/>
        <w:rPr/>
      </w:pPr>
      <w:r>
        <w:rPr>
          <w:b/>
          <w:sz w:val="3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6585" w:leader="none"/>
          <w:tab w:val="right" w:pos="10063" w:leader="none"/>
        </w:tabs>
        <w:jc w:val="center"/>
        <w:rPr>
          <w:sz w:val="24"/>
          <w:szCs w:val="24"/>
        </w:rPr>
      </w:pPr>
      <w:r>
        <w:rPr>
          <w:b/>
          <w:sz w:val="32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20"/>
          <w:tab w:val="left" w:pos="567" w:leader="none"/>
          <w:tab w:val="left" w:pos="6585" w:leader="none"/>
          <w:tab w:val="right" w:pos="1006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ки цен </w:t>
      </w:r>
    </w:p>
    <w:p>
      <w:pPr>
        <w:pStyle w:val="Normal"/>
        <w:tabs>
          <w:tab w:val="clear" w:pos="720"/>
          <w:tab w:val="left" w:pos="567" w:leader="none"/>
          <w:tab w:val="left" w:pos="6585" w:leader="none"/>
          <w:tab w:val="right" w:pos="1006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№ </w:t>
      </w:r>
      <w:r>
        <w:rPr>
          <w:sz w:val="24"/>
          <w:szCs w:val="24"/>
        </w:rPr>
        <w:t>67 от 08.06.2009г.</w:t>
        <w:tab/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 xml:space="preserve">Список учреждений комитета по образованию и науке администрации города Астрахани на размещение муниципального заказа на транспортировку  ЖБО (жидких бытовых отходов) на </w:t>
      </w:r>
      <w:r>
        <w:rPr>
          <w:b/>
          <w:lang w:val="en-US"/>
        </w:rPr>
        <w:t>III</w:t>
      </w:r>
      <w:r>
        <w:rPr>
          <w:b/>
        </w:rPr>
        <w:t xml:space="preserve"> квартал 2009 года, расположенных в Кировском, Советском, Ленинском районах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ДОУ л/с 501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96"/>
        <w:gridCol w:w="1906"/>
        <w:gridCol w:w="1820"/>
        <w:gridCol w:w="1106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й, адре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.-во рейс./ м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 д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рейсов (маш. / час) / м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кварта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ублей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 2009 г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ДОУ№6, ул.Атарбекова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14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 17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ДОУ№7, ул.Куйбышева, 3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2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ДОУ№16, ул. Агрономичес.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0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/ 259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ДОУ№26, ул.Набер. 1 Мая,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/12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7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МДОУ№45, ул. Дальняя, 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7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/ 4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7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ДОУ№71, ул.Огарева, 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21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/ 518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МДОУ№79, ул.В.Барсовой,12к.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4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МДОУ№85,ул.Краматорская,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21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/ 259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МДОУ№93,ул.Спартаковская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7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/ 4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8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 / 93,6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 / 22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752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ВСШ л/с 5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(с)ОШ№1,ул. Бэра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(с)ОШ№3,ул.Владикавказ.,27/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(с)ОШ№5, ул.Войкова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14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2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(с)ОШ№6, ул.Комарова, 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1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(с)ОШ№7,улЧелюскинцев, 1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/28,8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/ 12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ПРОЧИЕ л/с 5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ПК Советского района, ул. Шевченко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/ 3</w:t>
            </w:r>
            <w:r>
              <w:rPr/>
              <w:t>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 / 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 /</w:t>
            </w:r>
            <w:r>
              <w:rPr>
                <w:b/>
              </w:rPr>
              <w:t xml:space="preserve"> 3,6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  Е  Г  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/ 126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5 / 23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294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>
          <w:b/>
        </w:rPr>
        <w:t xml:space="preserve">Список учреждений комитета по образованию и науке администрации города Астрахани на размещение муниципального заказа на транспортировку ЖБО                      ( жидких бытовых отходов) на </w:t>
      </w:r>
      <w:r>
        <w:rPr>
          <w:b/>
          <w:lang w:val="en-US"/>
        </w:rPr>
        <w:t>III</w:t>
      </w:r>
      <w:r>
        <w:rPr>
          <w:b/>
        </w:rPr>
        <w:t xml:space="preserve"> квартал 2009 года по Трусовскому району.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МДОУ л/с 50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1800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.МДОУ№2, пр.Бумажников, 6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2.МДОУ№5, ул. Тольятти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3 / 1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36 / 1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495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3.МДОУ№10, ул.Парковая,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4.МДОУ№44, ул.Таганская, 38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5. МДОУ№56, ул.6-й пр.Мосто-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троителей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5 / 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60 / 2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492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 / 3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 / 3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1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ВСШ л/с 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. О(с)ОШ№8, ул.Матюшенко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 / 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6 / 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4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/ 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 / 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НЕШКОЛЬНЫЕ л/с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.ЦДО «Арлекино», п.Спортивн.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2 / 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9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2.ДДЮ «Ровесник», ул.Гагарина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/ 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 / 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В С Е Г О по Трусовскому р-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 / 7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8 / 4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0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В  С  Е  Г  О по всем район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57/205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783/ 28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25321             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>Планово-расчетный тариф за час 415,48 руб. за работу ассенизационной машины КО-5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Исполнитель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__________________________________________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услуг: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>5. Цена работ с указанием сведений о включенных (не включенных) в нее расходах:  в том числе расходов на перевозку, страхование, уплату таможенных пошлин, налогов, сборов и других обязательных платежей</w:t>
      </w:r>
      <w:r>
        <w:rPr>
          <w:sz w:val="28"/>
        </w:rPr>
        <w:t xml:space="preserve"> _____________________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4065" w:leader="none"/>
        </w:tabs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(указать расходы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</w:t>
        <w:br/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а на _______ листах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48:00Z</dcterms:created>
  <dc:creator>USER</dc:creator>
  <dc:description/>
  <cp:keywords/>
  <dc:language>en-US</dc:language>
  <cp:lastModifiedBy>User</cp:lastModifiedBy>
  <cp:lastPrinted>2009-06-08T11:15:00Z</cp:lastPrinted>
  <dcterms:modified xsi:type="dcterms:W3CDTF">2009-06-08T07:23:00Z</dcterms:modified>
  <cp:revision>18</cp:revision>
  <dc:subject/>
  <dc:title>ЗАПРОС КОТИРОВКИ ЦЕН</dc:title>
</cp:coreProperties>
</file>