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_____» _________2009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заместителя мэра города - председатель комитета  Магеррамова С.А., действующий 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 ______________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 _____________ - действующего на основании  ________, 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 _____  от «___» июня  2009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ГСМ: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бензин       АИ-95       в количестве 3323 литр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бензин        АИ-92      в количестве 16386 литра;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</w:t>
      </w:r>
      <w:r>
        <w:rPr>
          <w:b/>
        </w:rPr>
        <w:t>бензин        АИ-80      в количестве 677 литр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7. При необходимости товар должен быть упакован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01» июля 2009г. по «30»  сентября 2009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 Доставка товара осуществляется поставщиком отдельными партиями по заявкам получателя (по пластиковым карточкам). 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 (____________________) рублей  __________ 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 (операция по топливным картам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после присвоения уникального номера Управлением муниципального заказа, передает в муниципальное казначейство копию контракта и подлинный акт приемки поставленных товар  для присвоения номера бюджетного обязательства, а так же следит за своевременностью перечисления денежных средств на счет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>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25.12.2009г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______ 2009 г.  по протоколу   №  _____ от  «» ______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до «25» декабря 2009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1/300 действующей на день уплаты ставки рефинансирования ЦБ РФ за каждый день просрочки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/>
      </w:pPr>
      <w:r>
        <w:rPr>
          <w:rFonts w:cs="Times New Roman" w:ascii="Times New Roman" w:hAnsi="Times New Roman"/>
          <w:sz w:val="24"/>
          <w:szCs w:val="24"/>
        </w:rPr>
        <w:t>7.2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____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эра города –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С.А. Магеррам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_____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pacing w:val="-3"/>
          <w:sz w:val="16"/>
          <w:szCs w:val="16"/>
        </w:rPr>
      </w:pPr>
      <w:r>
        <w:rPr/>
        <w:t xml:space="preserve"> 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№ </w:t>
      </w:r>
      <w:r>
        <w:rPr/>
        <w:t xml:space="preserve">______ от «______» ________2009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eastAsia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995"/>
        <w:gridCol w:w="37"/>
        <w:gridCol w:w="1260"/>
        <w:gridCol w:w="48"/>
        <w:gridCol w:w="672"/>
        <w:gridCol w:w="48"/>
        <w:gridCol w:w="852"/>
        <w:gridCol w:w="48"/>
        <w:gridCol w:w="672"/>
        <w:gridCol w:w="48"/>
        <w:gridCol w:w="85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л.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9 г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И - 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И – 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И - 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ind w:firstLine="708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i/>
          <w:i/>
          <w:sz w:val="18"/>
          <w:szCs w:val="18"/>
        </w:rPr>
      </w:pPr>
      <w:r>
        <w:rPr>
          <w:rFonts w:cs="Arial CYR" w:ascii="Arial CYR" w:hAnsi="Arial CYR"/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 w:val="false"/>
        </w:rPr>
        <w:t>Поставщик:</w:t>
        <w:tab/>
        <w:t xml:space="preserve">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567" w:leader="none"/>
          <w:tab w:val="left" w:pos="5520" w:leader="none"/>
          <w:tab w:val="left" w:pos="6195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__________________</w:t>
        <w:tab/>
        <w:t>_____</w:t>
        <w:tab/>
        <w:t>_______С.А. Магеррамова</w:t>
      </w:r>
    </w:p>
    <w:p>
      <w:pPr>
        <w:pStyle w:val="Heading1"/>
        <w:tabs>
          <w:tab w:val="clear" w:pos="708"/>
          <w:tab w:val="left" w:pos="7485" w:leader="none"/>
        </w:tabs>
        <w:jc w:val="left"/>
        <w:rPr/>
      </w:pPr>
      <w:r>
        <w:rPr>
          <w:b w:val="false"/>
          <w:sz w:val="20"/>
        </w:rPr>
        <w:t xml:space="preserve">М.П.    (подпись)                                                                                                   М.П.           (подпись)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9-04-15T17:38:00Z</cp:lastPrinted>
  <dcterms:modified xsi:type="dcterms:W3CDTF">2009-06-08T06:26:00Z</dcterms:modified>
  <cp:revision>158</cp:revision>
  <dc:subject/>
  <dc:title>Приложение 5</dc:title>
</cp:coreProperties>
</file>