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ЕФЕКТНАЯ ВЕДОМОСТЬ ОБЪЕМОВ РАБОТ</w:t>
      </w:r>
    </w:p>
    <w:p>
      <w:pPr>
        <w:pStyle w:val="Normal"/>
        <w:jc w:val="center"/>
        <w:rPr/>
      </w:pPr>
      <w:r>
        <w:rPr/>
        <w:t>Ремонт фасада жилого дома по ул. Ген. Епишева,61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924"/>
        <w:gridCol w:w="1925"/>
        <w:gridCol w:w="1340"/>
        <w:gridCol w:w="1570"/>
        <w:gridCol w:w="1487"/>
      </w:tblGrid>
      <w:tr>
        <w:trPr>
          <w:trHeight w:val="49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9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0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Ремонт фасада</w:t>
            </w:r>
          </w:p>
        </w:tc>
      </w:tr>
      <w:tr>
        <w:trPr>
          <w:trHeight w:val="528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: цементным растворо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трещи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3-14-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емонт балконных плит и окраска цоколя</w:t>
            </w:r>
          </w:p>
        </w:tc>
      </w:tr>
      <w:tr>
        <w:trPr>
          <w:trHeight w:val="158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разборка наружных инвентарных лесов высотой до 16 м трубчатых для прочих отделочных работ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вертикальной проекции для наружных лес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8-07-001-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гладких фасадов по камню и бетону с земли и лесов цементно-известковым раствором площадью отдельных мест: до 5 м2 толщиной слоя до 20 мм (балконные плиты)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1-10-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вручную поверхности фасадов от перхлорвиниловых и масляных красок с: земли и лес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расчищенной поверх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  <w:r>
              <w:rPr>
                <w:i/>
                <w:iCs/>
                <w:sz w:val="20"/>
                <w:szCs w:val="20"/>
              </w:rPr>
              <w:br/>
              <w:t>(130+48)/1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2-41-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ов простых с земли и лес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работанной поверх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  <w:r>
              <w:rPr>
                <w:i/>
                <w:iCs/>
                <w:sz w:val="20"/>
                <w:szCs w:val="20"/>
              </w:rPr>
              <w:br/>
              <w:t>а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2-25-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ерхлорвиниловыми красками по подготовленной поверхности фасадов простых за: 2 раза с земли и лес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  <w:r>
              <w:rPr>
                <w:i/>
                <w:iCs/>
                <w:sz w:val="20"/>
                <w:szCs w:val="20"/>
              </w:rPr>
              <w:br/>
              <w:t>а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2-26-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 строительный с погрузкой вручную: погрузка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0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-01-146-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мена водосточных труб</w:t>
            </w:r>
          </w:p>
        </w:tc>
      </w:tr>
      <w:tr>
        <w:trPr>
          <w:trHeight w:val="792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мелких покрытий и обделок из листовой стали: водосточных труб с земли и подмостей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 и покрыт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8-03-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ска комплекта водосточных труб диаметром 140мм при высоте здания 8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8-2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ска прямых звеньев водосточных труб диам.140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8-2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 строительный с погрузкой вручную: погрузка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3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-01-146-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строительного мусора бортовым автомобилем грузоподъемностью 5 т. Расстояние перевозки 15 км; нормативное время пробега 1,751 час; класс груза 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-2015-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ЕДОМОСТЬ РЕСУРСОВ</w:t>
      </w:r>
    </w:p>
    <w:p>
      <w:pPr>
        <w:pStyle w:val="Normal"/>
        <w:jc w:val="center"/>
        <w:rPr/>
      </w:pPr>
      <w:r>
        <w:rPr/>
        <w:t>Ремонт фасада жилого дома по ул. Ген. Епишева,61/12</w:t>
      </w:r>
    </w:p>
    <w:p>
      <w:pPr>
        <w:pStyle w:val="Normal"/>
        <w:jc w:val="center"/>
        <w:rPr/>
      </w:pPr>
      <w:r>
        <w:rPr/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80"/>
        <w:gridCol w:w="580"/>
        <w:gridCol w:w="1100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-во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 ХВ-161 перхлорвиниловая фасадная марок А, Б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76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йт-спири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85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ошь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98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 деревянные лес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95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 лесов стальны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02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 ХС-04 коричнева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66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катанна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2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ы настил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25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ья труб прямые 210м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44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на секционны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0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вы секционны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ов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00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готовый кладочный цементный, марка 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готовый отделочный тяжелый, цементно-известковый 1:1: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4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2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ки водосточны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28:00Z</dcterms:created>
  <dc:creator>***</dc:creator>
  <dc:description/>
  <cp:keywords/>
  <dc:language>en-US</dc:language>
  <cp:lastModifiedBy>***</cp:lastModifiedBy>
  <cp:lastPrinted>2009-06-02T12:29:00Z</cp:lastPrinted>
  <dcterms:modified xsi:type="dcterms:W3CDTF">2009-06-02T08:31:00Z</dcterms:modified>
  <cp:revision>3</cp:revision>
  <dc:subject/>
  <dc:title/>
</cp:coreProperties>
</file>