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ислокация улиц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ремонт систем холодного водоснабжен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8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788"/>
        <w:gridCol w:w="37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документация (№ приложение)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унтовское Шоссе, д. 6 корп. 1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бюджет, программа «Окраина» депутата ГД МО «Город Астрахань» И.В. Ирдеевой 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анская, д. 66, под. №№ 7,8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евая, д. 5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программа «Окраина» депутата ГД МО «Город Астрахань» О.Е. Курманско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sz w:val="28"/>
          <w:szCs w:val="28"/>
        </w:rPr>
        <w:t>И.о. начальника отдела коммунального хозяйства</w:t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sz w:val="28"/>
          <w:szCs w:val="28"/>
        </w:rPr>
        <w:t>и благоустройства</w:t>
        <w:tab/>
        <w:t xml:space="preserve">                                         М.Н. Лаптев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4:00Z</dcterms:created>
  <dc:creator>User</dc:creator>
  <dc:description/>
  <cp:keywords/>
  <dc:language>en-US</dc:language>
  <cp:lastModifiedBy>User</cp:lastModifiedBy>
  <cp:lastPrinted>2009-06-01T16:19:00Z</cp:lastPrinted>
  <dcterms:modified xsi:type="dcterms:W3CDTF">2009-06-04T06:18:00Z</dcterms:modified>
  <cp:revision>15</cp:revision>
  <dc:subject/>
  <dc:title/>
</cp:coreProperties>
</file>