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ЧНАЯ ЗАЯВКА (котировка цен)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работ для муниципальный нужд г.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b/>
          <w:sz w:val="28"/>
          <w:szCs w:val="28"/>
        </w:rPr>
        <w:t>Администрация Советского района города 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вщик: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ание услуг: ремонт системы холодного водоснабжения согласно дислокации улиц (приложение № 3) и сметной документации (приложение №№ 1,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оказываемых услуг: </w:t>
      </w:r>
      <w:r>
        <w:rPr>
          <w:sz w:val="28"/>
          <w:szCs w:val="28"/>
          <w:u w:val="single"/>
        </w:rPr>
        <w:t>г. Астрахань, Советский район, дислокация (приложение № 3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: 30 дней с момента заключения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, работ, услуг (с учетом всех затрат, налогов, сборов и других обязательных платежей): все включ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тракта, указанными в извещении о проведении запроса котировок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             ___________                    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подпись руководителя, печать)           (дата)                                    (телефон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2:00Z</dcterms:created>
  <dc:creator>User</dc:creator>
  <dc:description/>
  <cp:keywords/>
  <dc:language>en-US</dc:language>
  <cp:lastModifiedBy>User</cp:lastModifiedBy>
  <cp:lastPrinted>2009-06-02T15:39:00Z</cp:lastPrinted>
  <dcterms:modified xsi:type="dcterms:W3CDTF">2009-06-04T05:30:00Z</dcterms:modified>
  <cp:revision>19</cp:revision>
  <dc:subject/>
  <dc:title>КОТИРОВОЧНАЯ ЗАЯВКА (котировка цен)</dc:title>
</cp:coreProperties>
</file>