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рос  котировок  цен № 3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заказчика, его почтовый адрес, адрес электронной почты  заказчика (при его наличии): </w:t>
      </w:r>
      <w:r>
        <w:rPr>
          <w:sz w:val="28"/>
          <w:szCs w:val="28"/>
          <w:u w:val="single"/>
        </w:rPr>
        <w:t>г. Астрахань, ул. Набережная Приволжского затона, д.13 корпус 2, администрация Советского район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чник финансирования заказа: </w:t>
      </w:r>
      <w:r>
        <w:rPr>
          <w:sz w:val="28"/>
          <w:szCs w:val="28"/>
        </w:rPr>
        <w:t>городской бюджет, программа «Окраина» депутата ГД МО «Город Астрахань» А.И. Никитина.</w:t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>
          <w:sz w:val="28"/>
          <w:szCs w:val="28"/>
        </w:rPr>
        <w:t>: ремонт электрощитов согласно дислокации улиц (приложение № 1) и сметной документации (приложение № 2).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работ в соответствии с действующими СНиП, ГОСТ, использованием сертифицированы  материалов, соблюдением ТБ и ОТ. Срок гарантии качества на выполненные работы 36 месяцев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 Место доставки поставляемых товаров, место выполнения работ, место оказания услуг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. Астрахань, Советский район, согласно дислокации улиц (приложение № 1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и поставок товаров, выполнения работ, оказания услуг: </w:t>
      </w:r>
      <w:r>
        <w:rPr>
          <w:sz w:val="28"/>
          <w:szCs w:val="28"/>
        </w:rPr>
        <w:t>30 дней с момента заключения муниципального контракт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включенных (не включенных) в цену товаров, работ, услуг расходов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sz w:val="28"/>
          <w:szCs w:val="28"/>
          <w:u w:val="single"/>
        </w:rPr>
        <w:t>все  включен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ксимальная цена контракта, определяемая заказчиком, в результате изучения рынка необходимых товаров, работ, услуг: </w:t>
      </w:r>
      <w:r>
        <w:rPr>
          <w:sz w:val="28"/>
          <w:szCs w:val="28"/>
          <w:u w:val="single"/>
        </w:rPr>
        <w:t>198612 руб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8"/>
          <w:szCs w:val="28"/>
          <w:u w:val="single"/>
        </w:rPr>
        <w:t>: г. Астрахань, ул. Набережная Приволжского затона, д.13 корпус 2, администрация Советского района, каб. 29, тел. 34-70-43 с      июня 2009 г. до 17 час.00 мин          июль 2009г. В связи с невозможностью работы с документами в электронной форме (1 – ФЗ от 10.01.2002г.) просим предоставлять заявки только в письменной форме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Срок и условия оплаты поставок товаров, выполнения работ, оказания услуг: </w:t>
      </w:r>
      <w:r>
        <w:rPr>
          <w:sz w:val="28"/>
          <w:szCs w:val="28"/>
          <w:u w:val="single"/>
        </w:rPr>
        <w:t xml:space="preserve">оплата после выполнения работ при поступлении финансовых средств из бюджета.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0. Требование к участнику размещения  заказа: </w:t>
      </w:r>
      <w:r>
        <w:rPr>
          <w:sz w:val="28"/>
          <w:szCs w:val="28"/>
          <w:u w:val="single"/>
        </w:rPr>
        <w:t>отсутствие в реестре недобросовестных поставщиков сведений об участнике размещения заказов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не ранее чем через семь дней и не позднее чем через 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города по территор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оветского района                                       О.Н. Лебедев</w:t>
      </w:r>
    </w:p>
    <w:sectPr>
      <w:type w:val="nextPage"/>
      <w:pgSz w:w="11906" w:h="16838"/>
      <w:pgMar w:left="18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0:00Z</dcterms:created>
  <dc:creator>User</dc:creator>
  <dc:description/>
  <cp:keywords/>
  <dc:language>en-US</dc:language>
  <cp:lastModifiedBy>User</cp:lastModifiedBy>
  <cp:lastPrinted>2009-06-02T16:22:00Z</cp:lastPrinted>
  <dcterms:modified xsi:type="dcterms:W3CDTF">2009-06-02T12:26:00Z</dcterms:modified>
  <cp:revision>52</cp:revision>
  <dc:subject/>
  <dc:title>Запрос  котировок  цен № 22</dc:title>
</cp:coreProperties>
</file>