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02.06.2009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Запрос котировок цен № 35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госпо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Администрация Ленинского района г.Астрахани (414040, г.Астрахань, ул. Ак. Королева, д.26,тел.54-06-54, факс.54-40-30) предусматривает размещение  заказа  </w:t>
      </w:r>
      <w:r>
        <w:rPr>
          <w:rFonts w:cs="Times New Roman" w:ascii="Times New Roman" w:hAnsi="Times New Roman"/>
          <w:b/>
        </w:rPr>
        <w:t>на выкос сорной расти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рритории Ленинского района</w:t>
      </w:r>
      <w:r>
        <w:rPr>
          <w:rFonts w:cs="Times New Roman" w:ascii="Times New Roman" w:hAnsi="Times New Roman"/>
          <w:b/>
        </w:rPr>
        <w:t xml:space="preserve"> общей площадью 71847 м2 </w:t>
      </w:r>
      <w:r>
        <w:rPr>
          <w:rFonts w:cs="Times New Roman" w:ascii="Times New Roman" w:hAnsi="Times New Roman"/>
          <w:b/>
          <w:sz w:val="24"/>
          <w:szCs w:val="24"/>
        </w:rPr>
        <w:t>по конкретным заявкам Заказчи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Качество работ должно соответствовать санитарным нормам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аксимальная стоимость выполнения работ -   </w:t>
      </w:r>
      <w:r>
        <w:rPr>
          <w:rFonts w:cs="Times New Roman" w:ascii="Times New Roman" w:hAnsi="Times New Roman"/>
          <w:b/>
        </w:rPr>
        <w:t>244998 рубля,</w:t>
      </w:r>
      <w:r>
        <w:rPr>
          <w:rFonts w:cs="Times New Roman" w:ascii="Times New Roman" w:hAnsi="Times New Roman"/>
          <w:sz w:val="24"/>
          <w:szCs w:val="24"/>
        </w:rPr>
        <w:t xml:space="preserve"> заработную плату, накладные расходы, плановые накопления, транспортные расходы, эксплуатацию машин и механизмов,материалы, НД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Срок выполнения работ – </w:t>
      </w:r>
      <w:r>
        <w:rPr>
          <w:rFonts w:cs="Times New Roman" w:ascii="Times New Roman" w:hAnsi="Times New Roman"/>
          <w:b/>
        </w:rPr>
        <w:t>июн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2009 г,</w:t>
      </w:r>
      <w:r>
        <w:rPr>
          <w:rFonts w:cs="Times New Roman" w:ascii="Times New Roman" w:hAnsi="Times New Roman"/>
        </w:rPr>
        <w:t xml:space="preserve"> работы оплачиваются из городского бюджета, безналичный расчет,  полный расчет после подписания актов выполненных работ, исходя из возможностей доходной части бюджета гор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ключается с поставщиком, указавшим наименьшую цену. Договор с победителем должен быть заключен не ранее 7-ти дней после размещения протокола на сайте, но не позднее 20 дн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случае Вашего согласия выполнить данные работы просим предоставить котировку цен по вышеуказанному адресу каб.№ 20 в срок до  09.06.2009 г. включительно  до 17ч.30 мин. Телефон для справок 54-06-60, 54-06-54, факс 54-40-3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ведомляем Вас, что направление заказчиком запроса котировки цен и предоставление поставщиком                 заявки котировки  цен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: 1.Запрос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2. Заявк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ект контракт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Заместитель  мэра города по территории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глава   администрации Ленинского района</w:t>
        <w:tab/>
        <w:tab/>
        <w:tab/>
        <w:t xml:space="preserve">      В.В. Колом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35:00Z</dcterms:created>
  <dc:creator>Munzak2</dc:creator>
  <dc:description/>
  <cp:keywords/>
  <dc:language>en-US</dc:language>
  <cp:lastModifiedBy>Munzak2</cp:lastModifiedBy>
  <cp:lastPrinted>2009-06-02T14:01:00Z</cp:lastPrinted>
  <dcterms:modified xsi:type="dcterms:W3CDTF">2009-06-02T10:18:00Z</dcterms:modified>
  <cp:revision>7</cp:revision>
  <dc:subject/>
  <dc:title/>
</cp:coreProperties>
</file>