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02.06.200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о запросе котировок цен №  33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согласно  </w:t>
      </w:r>
      <w:r>
        <w:rPr>
          <w:rFonts w:cs="Times New Roman" w:ascii="Times New Roman" w:hAnsi="Times New Roman"/>
          <w:b/>
        </w:rPr>
        <w:t>Приложения-ведомостей объемов рабо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ройству сцены на детской площадке по ул. Карагалинская,29 -1 шт.</w:t>
      </w:r>
    </w:p>
    <w:p>
      <w:pPr>
        <w:pStyle w:val="Normal"/>
        <w:numPr>
          <w:ilvl w:val="0"/>
          <w:numId w:val="1"/>
        </w:numPr>
        <w:spacing w:before="0" w:after="0"/>
        <w:ind w:left="360" w:hanging="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изготовление и установка скамейки тип 04.03.2009 по ул. Карагалинская,29-3 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готовление и установка МАФ «качели» по ул. Карагалинская,29-1 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готовление и установка МАФ  «Качалка-Балансир», по ул. Карагалинская,29-1 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готовление и установка МАФ « Каресель-платформа», по ул. Карагалинская,29-1 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готовление и установка МАФ «Грибок-Песочница» по ул. Карагалинская,29-1 ш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готовление и установка МАФ «Баскетбольный щит» по ул. Карагалинская,29-2 ш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 и объемы работ конкретно изложены Приложении- ведомости объемов работ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</w:rPr>
        <w:t>Максимальная стоимость выполнения работ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b/>
        </w:rPr>
        <w:t>191520 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 заработную плату рабочих, накладные расходы, плановые накопления, транспортные расходы, эксплуатация машин и механизмов, материалы, страхование строительных рисков 3%,  НД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Срок выполнения работ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30 дней 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сточник финансирования</w:t>
      </w:r>
      <w:r>
        <w:rPr>
          <w:rFonts w:cs="Times New Roman" w:ascii="Times New Roman" w:hAnsi="Times New Roman"/>
        </w:rPr>
        <w:t xml:space="preserve"> : бюджет МО «город Астрахан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роки и условия оплаты поставки товаров, выполнения работ, оказания услуг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наличный расчет,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1.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3.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rFonts w:ascii="Times New Roman" w:hAnsi="Times New Roman" w:cs="Times New Roman"/>
          <w:color w:val="1B2D5E"/>
        </w:rPr>
      </w:pPr>
      <w:r>
        <w:rPr>
          <w:rFonts w:cs="Times New Roman" w:ascii="Times New Roman" w:hAnsi="Times New Roman"/>
          <w:color w:val="1B2D5E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В котировочной заявке на участие в запросе котировок, участник размещения заказа декларирует соответствие требованиям, установленным п.12 ст.43 Федерального Закона от 21.07.2005 г. № 94-ФЗ и  ст. 4 Федерального Закона от 24.07.2007 года №  209-ФЗ и указанных в п. 1, п.2. п.3.1.. п.3.2., п.3.3. настоящего  извещения о запросе котировок.</w:t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акт заключается с поставщиком, указавшим наименьшую це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тракт с победителем должен быть заключен не ранее 7-ти дней после размещения протокола рассмотрения и оценки котировочных заявок  на официальном  сайте и  не позднее 20 дней со дня указанного протокол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 Вашего согласия выполнить данные работы просим предоставить котировку цен по вышеуказанному адресу каб.№ 20 в срок до  09.06.2009г. включительно  до 17ч.30 мин. Телефон для справок 54-06-60, 54-06-54, факс 54-40-3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прос-извещ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едомость объемов-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           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6:00Z</dcterms:created>
  <dc:creator>Munzak2</dc:creator>
  <dc:description/>
  <cp:keywords/>
  <dc:language>en-US</dc:language>
  <cp:lastModifiedBy>Munzak2</cp:lastModifiedBy>
  <cp:lastPrinted>2009-04-17T10:19:00Z</cp:lastPrinted>
  <dcterms:modified xsi:type="dcterms:W3CDTF">2009-06-02T08:15:00Z</dcterms:modified>
  <cp:revision>6</cp:revision>
  <dc:subject/>
  <dc:title/>
</cp:coreProperties>
</file>