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  № 60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4"/>
          <w:szCs w:val="24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Дата:  01.06.  2009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казчик: Коми</w:t>
      </w:r>
      <w:r>
        <w:rPr>
          <w:b/>
          <w:sz w:val="24"/>
          <w:szCs w:val="24"/>
        </w:rPr>
        <w:t xml:space="preserve">тет по образованию и науке администрации города Астрахани, 414024, г. Астрахань, ул. Б. Хмельницкого, 29 тел. 33-05-11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осуществить закупку способом запроса котировки цен на следующие ремонтные работы: устройство приточно – вытяжной вентиляции в МДОУ № 95 по ул. Никитина, 1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- </w:t>
      </w:r>
      <w:r>
        <w:rPr>
          <w:sz w:val="24"/>
          <w:szCs w:val="24"/>
        </w:rPr>
        <w:t xml:space="preserve">203659 руб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и выполнения работ: 1,5 месяца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расходах в цену работ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u w:val="single"/>
        </w:rPr>
        <w:t xml:space="preserve">стоимость работ должна включать все необходимые расходы (в.т.ч. на закупку,  доставку строительных материалов в МДОУ № 95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г. Астрахань  ул. Никитина, 17  тел: 30-19-78 МДОУ № 95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414024, г. Астрахань, ул. Б. Хмельницкого, 29, отдел муниципального заказа каб. № 17, тел. 33-05-1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om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до 17.30 часов 08.06.2009г. </w:t>
      </w:r>
      <w:r>
        <w:rPr>
          <w:b/>
          <w:sz w:val="24"/>
          <w:szCs w:val="24"/>
          <w:u w:val="single"/>
        </w:rPr>
        <w:t xml:space="preserve">(обеденный  перерыв с 13-00 до 14-00 часов).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  <w:u w:val="single"/>
        </w:rPr>
        <w:t>оплата будет произведена по мере поступления 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  <w:u w:val="single"/>
        </w:rPr>
        <w:t xml:space="preserve"> не ранее 7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каб. № 17 до 17.30 часов 08.06.2009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меститель мэра города -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тета</w:t>
      </w:r>
      <w:r>
        <w:rPr>
          <w:sz w:val="24"/>
          <w:szCs w:val="24"/>
        </w:rPr>
        <w:t xml:space="preserve">                                                        _________________С.А. Магеррамова                 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(подпись, печать)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16"/>
          <w:szCs w:val="16"/>
        </w:rPr>
        <w:t>33-05-11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Кому _</w:t>
      </w:r>
      <w:r>
        <w:rPr>
          <w:sz w:val="24"/>
          <w:szCs w:val="24"/>
          <w:u w:val="single"/>
        </w:rPr>
        <w:t>Комитету по образованию и науке администрации города Астрахани</w:t>
      </w:r>
      <w:r>
        <w:rPr>
          <w:sz w:val="24"/>
          <w:szCs w:val="24"/>
        </w:rPr>
        <w:t>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Подрядчик: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, характеристики и выполнения работ:  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3. Срок  выполнения работ: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4. Место выполнения работ: 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 Цена работ с указанием сведений о включенных (не включенных) в нее расходах: 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 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указать расходы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Сроки и условия оплаты оказания услуг ____________________________ ____________________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9-06-01T12:46:00Z</cp:lastPrinted>
  <dcterms:modified xsi:type="dcterms:W3CDTF">2009-06-01T08:47:00Z</dcterms:modified>
  <cp:revision>131</cp:revision>
  <dc:subject/>
  <dc:title>ЗАПРОС КОТИРОВКИ ЦЕН</dc:title>
</cp:coreProperties>
</file>