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>ЗАПРОС КОТИРОВКИ ЦЕН № 57</w:t>
      </w:r>
    </w:p>
    <w:p>
      <w:pPr>
        <w:pStyle w:val="Normal"/>
        <w:tabs>
          <w:tab w:val="clear" w:pos="720"/>
          <w:tab w:val="left" w:pos="1701" w:leader="none"/>
        </w:tabs>
        <w:jc w:val="center"/>
        <w:rPr>
          <w:sz w:val="28"/>
        </w:rPr>
      </w:pPr>
      <w:r>
        <w:rPr>
          <w:sz w:val="28"/>
        </w:rPr>
        <w:t>на закупку продукции для муниципальных нужд  г. Астрахани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b/>
          <w:sz w:val="24"/>
          <w:szCs w:val="24"/>
        </w:rPr>
        <w:t>Дата: 01.06.2009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азчик:  </w:t>
      </w:r>
      <w:r>
        <w:rPr>
          <w:b/>
          <w:sz w:val="28"/>
          <w:szCs w:val="28"/>
        </w:rPr>
        <w:t xml:space="preserve">Комитет по образованию и науке администрации города Астрахани, 414024, г. Астрахань, ул. Б. Хмельницкого.29, тел. 33-68-63,  электронная почта </w:t>
      </w:r>
      <w:hyperlink r:id="rId2">
        <w:r>
          <w:rPr>
            <w:rStyle w:val="InternetLink"/>
            <w:b/>
            <w:sz w:val="28"/>
            <w:szCs w:val="28"/>
            <w:lang w:val="en-US"/>
          </w:rPr>
          <w:t>komitet</w:t>
        </w:r>
        <w:r>
          <w:rPr>
            <w:rStyle w:val="InternetLink"/>
            <w:b/>
            <w:sz w:val="28"/>
            <w:szCs w:val="28"/>
          </w:rPr>
          <w:t>_</w:t>
        </w:r>
        <w:r>
          <w:rPr>
            <w:rStyle w:val="InternetLink"/>
            <w:b/>
            <w:sz w:val="28"/>
            <w:szCs w:val="28"/>
            <w:lang w:val="en-US"/>
          </w:rPr>
          <w:t>omz</w:t>
        </w:r>
        <w:r>
          <w:rPr>
            <w:rStyle w:val="InternetLink"/>
            <w:b/>
            <w:sz w:val="28"/>
            <w:szCs w:val="28"/>
          </w:rPr>
          <w:t>@</w:t>
        </w:r>
        <w:r>
          <w:rPr>
            <w:rStyle w:val="InternetLink"/>
            <w:b/>
            <w:sz w:val="28"/>
            <w:szCs w:val="28"/>
            <w:lang w:val="en-US"/>
          </w:rPr>
          <w:t>mail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предусматривает осуществить закупку способом запроса котировки цен на услуги автотранспорта на вывоз сухого мусора (сухие листьев, веток деревьев и т.д.)  из учреждений подведомственных комитету по образованию и науке администрации города Астрахани согласно приложению №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Максимальная цена контракта – </w:t>
      </w:r>
      <w:r>
        <w:rPr>
          <w:b/>
          <w:sz w:val="28"/>
          <w:szCs w:val="28"/>
        </w:rPr>
        <w:t>154128  руб.</w:t>
      </w:r>
      <w:r>
        <w:rPr>
          <w:b/>
        </w:rPr>
        <w:t xml:space="preserve">                                         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 финансирования: </w:t>
      </w:r>
      <w:r>
        <w:rPr>
          <w:b/>
          <w:sz w:val="28"/>
          <w:szCs w:val="28"/>
          <w:u w:val="single"/>
        </w:rPr>
        <w:t>средства городского бюджета.</w:t>
      </w: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u w:val="single"/>
        </w:rPr>
      </w:pPr>
      <w:r>
        <w:rPr/>
        <w:t>Сроки оказания услуг</w:t>
      </w:r>
      <w:r>
        <w:rPr>
          <w:b/>
          <w:u w:val="single"/>
        </w:rPr>
        <w:t xml:space="preserve">: в течение 10-ти дней со дня подписания контракта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tabs>
          <w:tab w:val="clear" w:pos="1701"/>
          <w:tab w:val="left" w:pos="567" w:leader="none"/>
        </w:tabs>
        <w:rPr/>
      </w:pPr>
      <w:r>
        <w:rPr>
          <w:b/>
          <w:szCs w:val="28"/>
        </w:rPr>
        <w:t>Место оказания услуг</w:t>
      </w:r>
      <w:r>
        <w:rPr>
          <w:szCs w:val="28"/>
          <w:u w:val="single"/>
        </w:rPr>
        <w:t xml:space="preserve">: оказание услуг осуществляется поставщиком по заявкам </w:t>
      </w:r>
      <w:r>
        <w:rPr>
          <w:bCs/>
          <w:szCs w:val="28"/>
          <w:u w:val="single"/>
        </w:rPr>
        <w:t>учреждений комитета, согласно приложению №1.</w:t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Heading2"/>
        <w:tabs>
          <w:tab w:val="clear" w:pos="1701"/>
          <w:tab w:val="left" w:pos="567" w:leader="none"/>
        </w:tabs>
        <w:rPr>
          <w:bCs/>
          <w:szCs w:val="28"/>
          <w:u w:val="single"/>
        </w:rPr>
      </w:pPr>
      <w:r>
        <w:rPr>
          <w:b/>
          <w:bCs/>
          <w:szCs w:val="28"/>
        </w:rPr>
        <w:t>Сведение о включенных расходов в цену услуг</w:t>
      </w:r>
      <w:r>
        <w:rPr>
          <w:bCs/>
          <w:szCs w:val="28"/>
        </w:rPr>
        <w:t>:</w:t>
      </w:r>
      <w:r>
        <w:rPr>
          <w:bCs/>
          <w:szCs w:val="28"/>
          <w:u w:val="single"/>
        </w:rPr>
        <w:t xml:space="preserve">  </w:t>
      </w:r>
      <w:r>
        <w:rPr>
          <w:szCs w:val="28"/>
          <w:u w:val="single"/>
        </w:rPr>
        <w:t>цена услуг должна включать  расходы на страхование, транспортные расходы, уплату таможенных пошлин, налогов, сборов и других обязательных платежей.</w:t>
      </w:r>
    </w:p>
    <w:p>
      <w:pPr>
        <w:pStyle w:val="Normal"/>
        <w:rPr>
          <w:bCs/>
          <w:szCs w:val="28"/>
          <w:u w:val="single"/>
        </w:rPr>
      </w:pPr>
      <w:r>
        <w:rPr>
          <w:bCs/>
          <w:szCs w:val="28"/>
          <w:u w:val="single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Место подачи котировочных заявок: </w:t>
      </w:r>
      <w:r>
        <w:rPr>
          <w:b/>
          <w:sz w:val="28"/>
          <w:szCs w:val="28"/>
          <w:u w:val="single"/>
        </w:rPr>
        <w:t>414024, г. Астрахань, ул. Б. Хмельницкого.29, отдел муниципального заказа, тел. 33-05-11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подачи котировочных заявок (дата и время): </w:t>
      </w:r>
      <w:r>
        <w:rPr>
          <w:b/>
          <w:sz w:val="28"/>
          <w:szCs w:val="28"/>
          <w:u w:val="single"/>
        </w:rPr>
        <w:t>до 17.30 часов 08.06.2009г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рок и условия оплаты поставок товаров (выполнения работ, оказания услуг)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 мере поступления средств городского бюджет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>Срок подписания муниципального контракта:</w:t>
      </w:r>
      <w:r>
        <w:rPr>
          <w:sz w:val="28"/>
          <w:szCs w:val="28"/>
          <w:u w:val="single"/>
        </w:rPr>
        <w:t xml:space="preserve"> не ранее 7 дней со дня размещения на официальном сайте протокола рассмотрения и оценки котировочных заявок, и на позднее, чем через 20 дней со дня подписания указанного протокол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случае Вашего согласия принять участие в поставках указанной продукции (выполнении работ, оказания услуг) просим представить котировочную заявку (котировку цен) по адресу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14024, г. Астрахань, ул. Б. Хмельницкого.29, отдел муниципального заказа до 17.30 часов 08.06.2009г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>Уведомляем Вас, что направление заказчиком запроса котировки цен и пред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  <w:u w:val="single"/>
        </w:rPr>
        <w:t xml:space="preserve">Заместитель мэра города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- председатель комитета</w:t>
      </w:r>
      <w:r>
        <w:rPr>
          <w:sz w:val="28"/>
          <w:szCs w:val="28"/>
        </w:rPr>
        <w:t xml:space="preserve">                      __________________С.А. Магеррамов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u w:val="single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(должность)</w:t>
        <w:tab/>
        <w:t xml:space="preserve">                                                        (подпись,</w:t>
      </w:r>
      <w:r>
        <w:rPr/>
        <w:t xml:space="preserve"> МП)  </w:t>
      </w:r>
      <w:r>
        <w:rPr>
          <w:sz w:val="28"/>
          <w:szCs w:val="28"/>
        </w:rPr>
        <w:t xml:space="preserve">                                   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>Список учреждений комитета по образованию и науке администрации города Астрахани  на услуги автотранспорта на вывоз сухого мусора (сухие листья, ветки деревьев и т. д.)</w:t>
      </w:r>
      <w:r>
        <w:rPr/>
        <w:t xml:space="preserve">, </w:t>
      </w:r>
      <w:r>
        <w:rPr>
          <w:b/>
        </w:rPr>
        <w:t xml:space="preserve">расположенных в Кировском, Советском, Ленинском, Трусовском районах.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МДОУ л/с 501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825"/>
        <w:gridCol w:w="1257"/>
        <w:gridCol w:w="1787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№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Учреждение, адрес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рейсов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 в руб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№ 4, ул.Комарова, 63 «а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4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№ 8, ул. Курская, 5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4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№12, ул. Комарова, 61 «а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4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№18, ул.Чигорина/ул.2-я Дорожная /1-я Дорожная, 14а / 36 / 1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4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№ 22, ул. Зелёная, 70 «а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4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№ 25, ул. М. Аладьина, 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4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№ 26, ул. Набережная 1 Мая, 15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4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№ 28, ул. Безжонова, 80 «а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2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№ 31, ул. Космонавтов, 10 к.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4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№ 38, ул. Звёздная, 15 «б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4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№ 45, ул. Дальняя, 9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16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№ 48, ул.Сун-Ят-Сена, 68 «б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4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№ 53, ул. Луконина, 10/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4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№ 54, ул. Комсомольская, 14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8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№ 57, ул.Сун-Ят-Сена, 63 кор.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2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№ 58, Воробьёва, 6/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4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№ 59, ул. Кубанская, 23 «а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4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№ 68, ул. Адмирала Нахимова, 5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4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№ 69, ул. Яблочкова, 1,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4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№ 75, ул. Бумажников, 13 «а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4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№ 79, ул. В.Барсовой, 12 к.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4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№ 90, ул.К.Краснова, 3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4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,№ 92, ул.Ак. Королева, 3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2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№ 95, ул.Никитина, 1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4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№ 96, ул. Тольятти, 1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4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№ 99, ул. Савушкина, 4 «а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4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№ 100, ул. Дубровинского, 54 «а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4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№ 105, ул.Ляхова, 1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8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№ 107, ул. Кр. Набережная, 12 «а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2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№ 112, ул.Молдавская, 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4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№ 122, ул.Краснодарская, 43/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4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№ 130, ул.Чкалова. 80 «а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4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№ 132, ул.Н.Островского, 152/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8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№ 139, ул.Ленина,1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4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 Т О Г О: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90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ШКОЛЫ САДЫ л/с 502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1260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ДО Прогимназия№2,ул.Ботвина. 12 «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ДО Прогимназия№3,ул.Латышева, 4 «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НШС№ 13, ул.Б.Алексеева, 49 «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НШС№97, ул.Ботвина, 8 «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 Т О Г 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1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ШКОЛЫ СМЕННЫЕ л/с 503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5007"/>
        <w:gridCol w:w="1221"/>
        <w:gridCol w:w="1702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(с)ОШ№ 1, ул. Бэра, 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4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(с)ОШ№ 7, ул. Челюскинцев, 13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4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 Т О Г О: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0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126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 С  Е  Г  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41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Загрузка 1 бортовой машины 4,3 м3 сухого мусора  соответствует 1 рейсу.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сполнитель: Керимова Т.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3-05-11</w:t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  <w:t xml:space="preserve">Приложение к запросу котировок 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</w:rPr>
      </w:pPr>
      <w:r>
        <w:rPr>
          <w:sz w:val="28"/>
        </w:rPr>
        <w:t>на поставку продукции 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1701"/>
          <w:tab w:val="left" w:pos="567" w:leader="none"/>
        </w:tabs>
        <w:rPr>
          <w:u w:val="single"/>
        </w:rPr>
      </w:pPr>
      <w:r>
        <w:rPr/>
        <w:t>Кому _</w:t>
      </w:r>
      <w:r>
        <w:rPr>
          <w:u w:val="single"/>
        </w:rPr>
        <w:t>Комитету по образованию и науке администрации города Астрахани</w:t>
      </w:r>
      <w:r>
        <w:rPr/>
        <w:t>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>(наименование заказчика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Исполнитель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наименование,  место нахождения (для юридического лица), Ф.И.О., место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>Идентификационный номер налогоплательщика__________________________</w:t>
      </w: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</w:rPr>
        <w:t xml:space="preserve">2. Наименование, характеристики и оказания услуг:  </w:t>
      </w:r>
      <w:r>
        <w:rPr>
          <w:sz w:val="28"/>
          <w:szCs w:val="28"/>
        </w:rPr>
        <w:t>_________________________________________________________________ 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3. Срок  оказания услуг: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4. Место оказания слуг: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8"/>
          <w:szCs w:val="28"/>
        </w:rPr>
        <w:t>5. Цена работ с указанием сведений о включенных (не включенных) в нее расходах:  в том числе расходов на перевозку, страхование, уплату таможенных пошлин, налогов, сборов и других обязательных платежей</w:t>
      </w:r>
      <w:r>
        <w:rPr>
          <w:sz w:val="28"/>
        </w:rPr>
        <w:t xml:space="preserve"> _____________________ 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4065" w:leader="none"/>
        </w:tabs>
        <w:jc w:val="both"/>
        <w:rPr/>
      </w:pPr>
      <w:r>
        <w:rPr>
          <w:sz w:val="28"/>
        </w:rPr>
        <w:tab/>
      </w:r>
      <w:r>
        <w:rPr>
          <w:sz w:val="24"/>
          <w:szCs w:val="24"/>
        </w:rPr>
        <w:t>(указать расходы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6. Сроки и условия оплаты оказания услуг ____________________________ ___________________________________________________________________</w:t>
        <w:br/>
        <w:t>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7. 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  <w:tab/>
        <w:t>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Заявка на _______ листах.</w:t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(подпись руководителя, печать)                     (дата)                          (телефон)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  <w:t xml:space="preserve">                                     </w:t>
      </w:r>
      <w:r>
        <w:rPr>
          <w:b/>
          <w:sz w:val="32"/>
        </w:rPr>
        <w:tab/>
        <w:t xml:space="preserve">  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276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_omz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4:48:00Z</dcterms:created>
  <dc:creator>USER</dc:creator>
  <dc:description/>
  <cp:keywords/>
  <dc:language>en-US</dc:language>
  <cp:lastModifiedBy>User</cp:lastModifiedBy>
  <cp:lastPrinted>2009-06-01T09:40:00Z</cp:lastPrinted>
  <dcterms:modified xsi:type="dcterms:W3CDTF">2009-06-01T05:44:00Z</dcterms:modified>
  <cp:revision>21</cp:revision>
  <dc:subject/>
  <dc:title>ЗАПРОС КОТИРОВКИ ЦЕН</dc:title>
</cp:coreProperties>
</file>