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rFonts w:cs="Calibri"/>
        </w:rPr>
        <w:t xml:space="preserve">                                                                        </w:t>
      </w:r>
      <w:r>
        <w:rPr>
          <w:b/>
          <w:sz w:val="28"/>
        </w:rPr>
        <w:t>Материал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567"/>
        <w:gridCol w:w="1417"/>
        <w:gridCol w:w="1134"/>
        <w:gridCol w:w="95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п\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д. из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ее кол-во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оимость в текущих ценах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 ед-цу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тумы нефтяные строительные кровельные марок БНК-45/190, БНК-45/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</w:t>
            </w:r>
            <w:r>
              <w:rPr/>
              <w:t>0,24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 00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2 44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еросин для технических целей марок КТ-1, КТ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</w:t>
            </w:r>
            <w:r>
              <w:rPr/>
              <w:t>0,56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 00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10 2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убероид кровельный с крупнозернистой посыпкой с пылевидной посыпкой РКП-350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12,9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18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23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возди строитель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</w:t>
            </w:r>
            <w:r>
              <w:rPr/>
              <w:t>0,028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 00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1 18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ль листовая оцинкованная толщиной листа 0,7 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</w:t>
            </w:r>
            <w:r>
              <w:rPr/>
              <w:t>0,24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 00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9 43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териалы рулонные кровельные для верхнего слоя (Петрофлек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1 116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92,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3 1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териалы рулонные кровельные для нижних слоев (Изоплас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 136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78,2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88 88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териалы рулонные кровельные - руберои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655,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92,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60 5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твор готовый кладочный тяжелый цемент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5,8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3 90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22 7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сок для строительных работ природ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8,98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475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4 2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89,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2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1 788</w:t>
            </w:r>
          </w:p>
        </w:tc>
      </w:tr>
    </w:tbl>
    <w:p>
      <w:pPr>
        <w:pStyle w:val="Normal"/>
        <w:rPr/>
      </w:pPr>
      <w:r>
        <w:rPr>
          <w:rFonts w:cs="Calibri"/>
          <w:b/>
          <w:sz w:val="28"/>
        </w:rPr>
        <w:t xml:space="preserve">                                                                                                                  </w:t>
      </w:r>
      <w:r>
        <w:rPr>
          <w:sz w:val="28"/>
        </w:rPr>
        <w:t xml:space="preserve">ИТОГО:        </w:t>
      </w:r>
      <w:r>
        <w:rPr/>
        <w:t>304 824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</w:t>
      </w:r>
      <w:r>
        <w:rPr/>
        <w:t>Без НДС:           258 32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0:25:00Z</dcterms:created>
  <dc:creator>User</dc:creator>
  <dc:description/>
  <cp:keywords/>
  <dc:language>en-US</dc:language>
  <cp:lastModifiedBy>User</cp:lastModifiedBy>
  <dcterms:modified xsi:type="dcterms:W3CDTF">2009-05-27T07:56:00Z</dcterms:modified>
  <cp:revision>3</cp:revision>
  <dc:subject/>
  <dc:title/>
</cp:coreProperties>
</file>