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.о. заместителя мэра гор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председателя комит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мущественных отнош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Астрахан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Л.Н.Самодаева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/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</w:t>
      </w:r>
      <w:r>
        <w:rPr/>
        <w:t>на подготовку схем расположения земельного участка   на кадастровом плане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или кадастровой карте соответствующей территории </w:t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before="230" w:after="0"/>
        <w:rPr/>
      </w:pPr>
      <w:r>
        <w:rPr>
          <w:rFonts w:cs="Times New Roman" w:ascii="Times New Roman" w:hAnsi="Times New Roman"/>
          <w:spacing w:val="-3"/>
        </w:rPr>
        <w:t xml:space="preserve">                </w:t>
      </w:r>
      <w:r>
        <w:rPr>
          <w:rFonts w:cs="Times New Roman" w:ascii="Times New Roman" w:hAnsi="Times New Roman"/>
          <w:spacing w:val="-3"/>
        </w:rPr>
        <w:t xml:space="preserve">г. 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>лице _________________</w:t>
      </w:r>
      <w:r>
        <w:rPr>
          <w:rFonts w:cs="Times New Roman" w:ascii="Times New Roman" w:hAnsi="Times New Roman"/>
          <w:iCs/>
          <w:spacing w:val="-1"/>
        </w:rPr>
        <w:t>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hanging="0"/>
        <w:jc w:val="both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atLeast" w:line="240" w:before="221" w:after="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1.1. Подрядчик по заданию Заказчика выполняет и сдает, а Заказчик оплачивает и принимает работы по </w:t>
      </w:r>
      <w:r>
        <w:rPr>
          <w:rFonts w:cs="Times New Roman" w:ascii="Times New Roman" w:hAnsi="Times New Roman"/>
          <w:spacing w:val="-1"/>
        </w:rPr>
        <w:t xml:space="preserve">подготовке схемы расположения </w:t>
      </w:r>
      <w:r>
        <w:rPr>
          <w:rFonts w:cs="Times New Roman" w:ascii="Times New Roman" w:hAnsi="Times New Roman"/>
          <w:spacing w:val="-2"/>
        </w:rPr>
        <w:t xml:space="preserve"> земельного участка на кадастровом плане или кадастровой карте по двадцати  объектам, которые указываются в перечне земельных участков (согласно перечню объектов), в соответствии с заданием (Приложение 1) и календарным планом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 xml:space="preserve">алее по тексту настоящего контракта - Работы. 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  Перечень объектов определяется на основании заявок Заказчика.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   Заказчик по согласованию с Подрядчиком может корректировать перечень объектов.</w:t>
      </w:r>
    </w:p>
    <w:p>
      <w:pPr>
        <w:pStyle w:val="Normal"/>
        <w:shd w:fill="FFFFFF" w:val="clear"/>
        <w:spacing w:before="235" w:after="0"/>
        <w:ind w:left="219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firstLine="547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iCs/>
        </w:rPr>
        <w:tab/>
      </w:r>
      <w:r>
        <w:rPr>
          <w:rFonts w:cs="Times New Roman" w:ascii="Times New Roman" w:hAnsi="Times New Roman"/>
        </w:rPr>
        <w:t>2.2.  Цена выполнения Работ, указанная в пункте 2.1  настоящего контракта, оплачивается Заказчиком в</w:t>
      </w:r>
    </w:p>
    <w:p>
      <w:pPr>
        <w:pStyle w:val="Normal"/>
        <w:shd w:fill="FFFFFF" w:val="clear"/>
        <w:spacing w:lineRule="exact" w:line="230"/>
        <w:ind w:left="71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в течение 3 рабочих дней с момента завершения выполнения Подрядчиком всех Работ по настоящему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нтракту и подписания Сторонами акта приема-передачи ( взаиморасчеты будут производиться по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ждому объекту  отдельно, согласно перечню объектов)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считается надлежаще выполнившим 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Срок выполнения Работ: - Подрядчик приступает к выполнению Работы со дня подписания 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акта  и выполняет в срок до 06.07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с учетом правил установленных в подпунктах 2.5.1, 2.5.2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нкта 2.5 и  пунктом 2.6.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hanging="0"/>
        <w:jc w:val="both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3714" w:leader="none"/>
        </w:tabs>
        <w:spacing w:lineRule="exact" w:line="230"/>
        <w:ind w:left="3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5.2. Проверки и подписания кадастровой выписки о земельном участке и/или кадастрового паспорта</w:t>
        <w:br/>
        <w:t xml:space="preserve">              земельного   участка      в   территориальном   отделении Федеральной службы государственной регистрации, 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дастра и картографии.           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hanging="0"/>
        <w:jc w:val="both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>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/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firstLine="566"/>
        <w:jc w:val="both"/>
        <w:rPr/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 xml:space="preserve">Выполнить Работы надлежащим образом в соответствии с действующими нормативно-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 xml:space="preserve">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 xml:space="preserve">   выполняемыми Работами.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  по акту приема-передачи по три экземпляра утвержденной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, приложениям 1,2):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</w:rPr>
        <w:t>-о</w:t>
      </w:r>
      <w:r>
        <w:rPr>
          <w:rFonts w:cs="Times New Roman" w:ascii="Times New Roman" w:hAnsi="Times New Roman"/>
          <w:spacing w:val="-8"/>
        </w:rPr>
        <w:t>дин подлинный экземпляр землеустроительного дела,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- два экземпляра, сформированные из копий, заверенных Подрядчиком.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7184" w:leader="none"/>
        </w:tabs>
        <w:spacing w:lineRule="exact" w:line="230"/>
        <w:ind w:left="682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контракту, в том    числе</w:t>
        <w:br/>
        <w:t>предоставлять    Подрядчику     документы,   доверенности,   информацию и    сведения, 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  <w:spacing w:val="-6"/>
        </w:rPr>
        <w:t>3.2.2.</w:t>
      </w:r>
      <w:r>
        <w:rPr>
          <w:rFonts w:cs="Times New Roman" w:ascii="Times New Roman" w:hAnsi="Times New Roman"/>
        </w:rPr>
        <w:t>Обеспечивать  доступ работников Подрядчика на  земельные  участки    непосредственно или 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4. ОТВЕТСТВЕННОСТЬ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5.ПРОЧИЕ УСЛОВИЯ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се вопросы, не урегулированные настоящим контракт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02:00Z</dcterms:created>
  <dc:creator>Востродымов Сергей Владимирович</dc:creator>
  <dc:description/>
  <cp:keywords/>
  <dc:language>en-US</dc:language>
  <cp:lastModifiedBy>Данилова Юлия Владимировна</cp:lastModifiedBy>
  <cp:lastPrinted>2009-05-19T15:09:00Z</cp:lastPrinted>
  <dcterms:modified xsi:type="dcterms:W3CDTF">2009-05-21T07:56:00Z</dcterms:modified>
  <cp:revision>2</cp:revision>
  <dc:subject/>
  <dc:title>ДОГОВОР № 67-08 на выполнение работ по землеустройству</dc:title>
</cp:coreProperties>
</file>