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Заместитель мэра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-председатель комит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г.Астрахан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М.Р.Шабанова__________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(проек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пределение рыночной стоимости права заключения договоров аренды объектов нежил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фо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Астрахань                                                                                                     ____________200__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митет имущественных отношений города Астрахани, в лице председателя комитета _______________________________, действующего на основании Положения, именуемый в дальнейшем «Заказчик»</w:t>
      </w:r>
      <w:r>
        <w:rPr>
          <w:b/>
          <w:sz w:val="24"/>
          <w:szCs w:val="24"/>
        </w:rPr>
        <w:t xml:space="preserve">,  </w:t>
      </w:r>
      <w:r>
        <w:rPr>
          <w:sz w:val="24"/>
          <w:szCs w:val="24"/>
        </w:rPr>
        <w:t>и 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, именуемый в дальнейшем «Оценщик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являющийся победителем отбора поставщиков для муниципальных нужд (протокол заседания котировочной комиссии №____  от «___»_________200__г.),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Оценщик определяет рыночную стоимость права заключения договора аренды объекта оценки и представляет Заказчику соответствующий полный отчет в составе, согласно технического задания (приложение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 Заказчик принимает и оплачивает услуги Оценщика на условиях, предусмотренных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1.3   Заказчик  может использовать отчет об оценке для решения своих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   Заказчик по согласованию с Оценщиком может корректировать перечень объектов оцен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Объект оцен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 Объект оценки: право аренды четырех нежилых помещений (согласно  перечню объектов оценки, который определяется на основании заявок заказчи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целей настоящего контракта, стоимостью объекта признается стоимость пакетов прав на объекты (согласно перечню объектов оценки), в количестве:  4 шт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ль оцен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Оценка осуществляется с целью  </w:t>
      </w:r>
      <w:r>
        <w:rPr>
          <w:sz w:val="24"/>
          <w:szCs w:val="24"/>
          <w:u w:val="single"/>
        </w:rPr>
        <w:t>определения рыночной стоимости объекта оценки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Стоимость оказанных услуг по настоящему контракту составляет: 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4.2 Оплата за оказание услуги производится Заказчиком перечислением  на расчетный счет  Оценщика в течение десяти рабочих дней с момента подписания Актов приема-сдачи результата оказанных 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4.3 Сдача услуг оформляется Актами приема-сдачи услуг, при передаче Заказчику отчета по оценке, по каждому объекту отдельно, взаиморасчеты будут производится по каждому конкретному объекту, согласно перечню объектов оцен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  В случае мотивированного отказа Заказчика в подписании Акта приема-сдачи услуг, стороны составляют двухсторонний акт с исчерпывающим перечнем необходимых доработок, в котором указывают сроки устранения выявленных недостатк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Началом оказания услуг считается дата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5.2  Сроки сдачи отчетов об оценке определены календарным планом (см.приложение 2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ид и форма от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 Оценщик предоставляет Заказчику полный письменный отчет о рыночной  стоимости объектов оценки в соответствии с техническим задани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 </w:t>
      </w:r>
      <w:r>
        <w:rPr>
          <w:sz w:val="24"/>
          <w:szCs w:val="24"/>
          <w:u w:val="single"/>
        </w:rPr>
        <w:t>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7.1.1 Принять результат оказанных услуг Оценщика и оплатить его в соответствии со статьей 4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2  Представить всю необходимую Оценщику документацию на объекты оценки, которая при  нормальном течении дел должна находиться в распоряжении Заказчика или получение которой невозможно без непосредственного участи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7.1.3 Обеспечить Оценщику по настоящему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доступ к каждому  из объектов оценки для осмотра, который осуществляется в течение четырех рабочих дней, каждый день по одному объе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омощь в получении информации и документации, необходимой  для оказания услуг по настоящему контракту, в государственных и местных органах власти или у иных лиц при осуществлении доступа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 </w:t>
      </w:r>
      <w:r>
        <w:rPr>
          <w:sz w:val="24"/>
          <w:szCs w:val="24"/>
          <w:u w:val="single"/>
        </w:rPr>
        <w:t>Заказчик имеет право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1  Требовать своевременного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2  Осуществлять контроль за оказанием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7.2.3 Требовать от Оценщика и его сотрудников соблюдения конфиденциальности  информации о Заказчике, ставшей известной Оценщику в связи с оказанием услуг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4 Давать указания Оценщику о порядке оказания услуг, не вмешиваясь в область профессиональной компетенции Оценщ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5 Требовать от Оценщика и его сотрудников, непосредственно проводящих услуги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му контракту, строгого соблюдения правил внутреннего распорядка Заказчика, а также актов, регламентирующих деятельность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Права и обязанности Оценщ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  </w:t>
      </w:r>
      <w:r>
        <w:rPr>
          <w:sz w:val="24"/>
          <w:szCs w:val="24"/>
          <w:u w:val="single"/>
        </w:rPr>
        <w:t>Оценщик принимает на себя следующие обязательств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1 Своевременно и качественно оказывать оценочные услуги по настоящему контракту в соответствии с техническим заданием и календарным планом.</w:t>
      </w:r>
    </w:p>
    <w:p>
      <w:pPr>
        <w:pStyle w:val="Normal"/>
        <w:jc w:val="both"/>
        <w:rPr/>
      </w:pPr>
      <w:r>
        <w:rPr>
          <w:sz w:val="24"/>
          <w:szCs w:val="24"/>
        </w:rPr>
        <w:t>8.1.2 Строго соблюдать правила внутреннего распорядка Заказчика, а также иных актов регламентирующих деятельность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8.1.3  По возможности учитывать пожелания Заказчика относительно хода оказания услуг по настоящему контракту, если они не затрагивают сферу профессиональной компетенции Оценщика.</w:t>
      </w:r>
    </w:p>
    <w:p>
      <w:pPr>
        <w:pStyle w:val="Normal"/>
        <w:jc w:val="both"/>
        <w:rPr/>
      </w:pPr>
      <w:r>
        <w:rPr>
          <w:sz w:val="24"/>
          <w:szCs w:val="24"/>
        </w:rPr>
        <w:t>8.1.4 Своевременно информировать Заказчика о затруднениях в проведении оценочных услуг, включая недоступность информации и иные препят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8.1.5  Соблюдать конфиденциальность информации о Заказчике, ставшей  известной Оценщику в связи с оказанием услуг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  </w:t>
      </w:r>
      <w:r>
        <w:rPr>
          <w:sz w:val="24"/>
          <w:szCs w:val="24"/>
          <w:u w:val="single"/>
        </w:rPr>
        <w:t>Оценщик имеет право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1   Требовать своевременной и надлежащей оплаты услуг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8.2.2 Требовать от Заказчика  необходимого содействия в оказании услуг по настоящему контракту, включ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доступ на каждый из объектов оценки для осмотр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мощь в получении  информации  и документации, необходимой  для оказания услуг по настоящему контракту,  в государственных и местных органах власти или у ины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редоставление Заказчиком всей необходимой информации, которая при нормальном течении дел должна находиться в распоряжении Заказчика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9.1 За неисполнение или ненадлежащее исполнение своих обязательств по настоящему контракту Оценщик несе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 Обстоятельствами, освобождающими от ответственности являются обстоятельства непреодолимой силы, действия органов власти и управления Российской Федерации, делающие невозможным исполнение настоящего контракта любой из сторон, а также иные обстоятельства, являющиеся таковыми,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3    Оценщик не несет ответственности за недостоверность информации, предоставленной ем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уполномоченными на предоставление такой информации федеральными и государственными органами, организациями и предприятиями;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юридическими и физическими лицами, принявшими на себя ответственность за достоверность информ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юридическими и физическими лицами, для которых предоставление информации является видом хозяйственной (коммерческой) или профессиона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ценщик не несет ответственности за объективность результатов, основанных на так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4 За нарушение сроков, установленных п.5.2 настоящего контракта, Оценщик уплачивает Заказчику штраф в размере 1 % от стоимости услуг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 Споры, возникающие между сторонами в ходе оказания услуг по настоящему контракту и в процессе взаиморасчетов, по возможности решаются путем переговоров между сторонами</w:t>
      </w:r>
    </w:p>
    <w:p>
      <w:pPr>
        <w:pStyle w:val="Normal"/>
        <w:jc w:val="both"/>
        <w:rPr/>
      </w:pPr>
      <w:r>
        <w:rPr>
          <w:sz w:val="24"/>
          <w:szCs w:val="24"/>
        </w:rPr>
        <w:t>10.2 В случае невозможности достижения взаимоприемлемого результата путем переговоров, споры между сторонами решаются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 Данные отчета об оценке действительны в полном объеме только для указанных в настоящем контракте объектов, цели и даты, по состоянию на которую производится оцен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2 Оценщик не несет ответственности за использование Заказчиком и третьими лицами результатов оказанных услуг в иных целях, кроме указанных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11.3 Оценщик гарантирует, что профессиональная подготовка ответственных исполнителей Оценщика достаточна для оказания услуг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4 Расторжение муниципального контракта допускается исключительно по соглашению сторон, в том числе при наступлении обстоятельств, делающих невозможным исполнение настоящего контракта согласно п.8.1.4 и 9.2,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>11.5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12. Реквизиты и подписи сторо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Оценщик:</w:t>
      </w: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Заказчик: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_______________________________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                                      Комитет имущ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                                      отношений  г.Астраха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                                      ГРКЦ ГУ Банка России по А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                                      р/с 4020481050000000019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                                      БИК 041203001 ИНН 30150003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                                      КПП 301501001 КС 020151300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                                      414000 г.Астрахань,ул.Ленина,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                                         ____________________________</w:t>
      </w:r>
    </w:p>
    <w:sectPr>
      <w:type w:val="nextPage"/>
      <w:pgSz w:w="11906" w:h="16838"/>
      <w:pgMar w:left="1134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24:00Z</dcterms:created>
  <dc:creator>User</dc:creator>
  <dc:description/>
  <dc:language>en-US</dc:language>
  <cp:lastModifiedBy>фоминазс</cp:lastModifiedBy>
  <cp:lastPrinted>2009-05-14T12:29:00Z</cp:lastPrinted>
  <dcterms:modified xsi:type="dcterms:W3CDTF">2009-05-14T08:33:00Z</dcterms:modified>
  <cp:revision>5</cp:revision>
  <dc:subject/>
  <dc:title>Мэру города Астрахани</dc:title>
</cp:coreProperties>
</file>