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ИРОВОЧНАЯ ЗАЯВКА (котировка цен)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ведение работ для муниципальный нужд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: </w:t>
      </w:r>
      <w:r>
        <w:rPr>
          <w:b/>
          <w:sz w:val="28"/>
          <w:szCs w:val="28"/>
        </w:rPr>
        <w:t>Администрация Советского района города Астрах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вщик: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: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ание услуг: по ремонту подъездов согласно дислокации (приложение № 1) и сметной документац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оказываемых услуг: </w:t>
      </w:r>
      <w:r>
        <w:rPr>
          <w:sz w:val="28"/>
          <w:szCs w:val="28"/>
          <w:u w:val="single"/>
        </w:rPr>
        <w:t>г. Астрахань, Советский район согласно дислокации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ок товаров, выполнения работ, оказания услуг: 60 дней с момента заключения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, работ, услуг (с учетом всех затрат, налогов, сборов и других обязательных платежей): все включ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тракта, указанными в извещении о проведении запроса котировок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             ___________                    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подпись руководителя, печать)           (дата)           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02:00Z</dcterms:created>
  <dc:creator>User</dc:creator>
  <dc:description/>
  <cp:keywords/>
  <dc:language>en-US</dc:language>
  <cp:lastModifiedBy>User</cp:lastModifiedBy>
  <cp:lastPrinted>2009-05-14T11:54:00Z</cp:lastPrinted>
  <dcterms:modified xsi:type="dcterms:W3CDTF">2009-05-14T07:54:00Z</dcterms:modified>
  <cp:revision>7</cp:revision>
  <dc:subject/>
  <dc:title>КОТИРОВОЧНАЯ ЗАЯВКА (котировка цен)</dc:title>
</cp:coreProperties>
</file>