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Форма № 2 </w:t>
      </w:r>
    </w:p>
    <w:p>
      <w:pPr>
        <w:pStyle w:val="Normal"/>
        <w:jc w:val="right"/>
        <w:rPr/>
      </w:pPr>
      <w:r>
        <w:rPr/>
        <w:t xml:space="preserve">Приложение к запросу котирово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оставку продукции, выполнения работ и оказания услу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государственных нуж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т. 44 № 94-ФЗ от 21.07.2005 г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Кому:___________________________________________________________</w:t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  <w:t>(наименование заказчика)</w:t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Поставщик:___________________________________________________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(Наименование, место нахождения (для юридического лица)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ФИО, место жительства (для физического лица))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540" w:hanging="0"/>
        <w:jc w:val="center"/>
        <w:rPr>
          <w:sz w:val="20"/>
        </w:rPr>
      </w:pPr>
      <w:r>
        <w:rPr>
          <w:sz w:val="20"/>
        </w:rPr>
        <w:t>(банковские реквизиты участника размещения заказа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5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Наименование, характеристики и количество поставляемых товаров: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60"/>
        <w:gridCol w:w="1960"/>
        <w:gridCol w:w="1980"/>
      </w:tblGrid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парат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цена</w:t>
              <w:br/>
              <w:t>за единицу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лохол № 1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оэ 1.0 № 1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тизем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барел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итриптилин № 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оксиклав 375 мг № 15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оксициллин  0.5 № 2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пициллин 0,5 фл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ьгин 50% 2,0 № 1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прилин № 5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о-триазид № 5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ифон  № 3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паркам № 5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тенолол № 3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тровент 20.0 для небулайзе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ТФ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ралгин 5,0 № 5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рлиприл  10мг № 30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родуал 20,0 для небулайзер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ромгексин № 1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идол № 10 та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а для инъекций 2.0 № 10 амп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ьтарен 75 мг/3мл № 5 амп.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строцепин  2.0 № 5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парин 5,0 № 5 фл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потиазид № 2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ицин №5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юкоза 10% 200.0 фл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юкоза 40% 5.0 № 1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юкоза 5% 200.0 ф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ксаметазон 2.0 № 25 амп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акин № 30 таб.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золин   0.1№ 1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базол 1% № 1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гоксин 0.025% 1.0 № 1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гоксин № 5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медрол 1 % 1.0 № 1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отон  № 14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оперидол 0.25% 2.0 № 5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окет 0.1% № 1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Йод 5№ 10.0 фл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винтон 2,0 № 1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ия хлорид 4% 10.0 № 1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ьция хлорид 10% 10,0 № 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озид № 28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отен № 40 та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.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дикет 20мг № 20 таб.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дикет 40мг № 2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мател 50.0 № 5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еторол № 1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лофелин 0,0015 № 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арбоксилаза 2.0 № 1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кор 5мг № 5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валол 25.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гликон 1.0 № 1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дарон 0.2 № 3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дарон 3.0 № 6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дофлекс № 5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он № 2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-та аскорбиновая  пор. 2.5 г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-та аскорбиновая 5% № 10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-та ацетилсалициловая 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-та никотиновая 1%1.0№10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антил  0.5% 2.0 № 1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зикс  2.0 № 10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золван № 3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ривон 30 мг № 2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докаин 10% 2,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докаин 2% 2,0 амп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ния сульфат 25% 10,0 № 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.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зь левомеколь 30,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зь линкомициновая 15.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ифокс 5% 500.0 фл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зим форте № 2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тронидазол № 1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докалм 150 мг № 3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валис 0.015/1.5 мл № 3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прил  20мг № 2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чинкве 50мг № 3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калтин № 10 та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йз 100 мг № 20 та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трия хлорид 0,9% 200,0 фл.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трия хлорид 0,9% 5.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билет  5мг № 14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один 0.5 № 1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статин 500 ед. № 2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троглицерин 0.5 № 2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троглицерин 1%  5.0 № 10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-ка пустырника 40.0 фл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каин 0,5% 5,0 № 1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каин 2% 2,0 № 1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лицин 400 мг № 1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отропил 20% 15.0 № 4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отропил № 6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рмодипин 10мг № 3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-шпа 2.0 № 25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зидан  0.1% 5.0 № 1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сациллин 0.5 фл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мез № 3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тофер 2,5% 3,0 № 1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лин 3 2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паверин г/хл. 2% 2.0 № 1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ацетамол № 1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тамин 5% 1.0 № 1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токсифиллин 2% 5.0 №1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линганит 1% 10.0 № 1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рацетам 20% 5.0 № 1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рацетам № 2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ридоксина г/хл.5%1.0 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низолон № 3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ланиум 0.5% 2.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ополиглюкин 200.0 фл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ибоксин 2% 5,0 № 1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-р брил. зелени 1% 1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-р Люголя 40.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далгин №1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наде № 20 та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евент  аэроз. 25мкг 60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.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днофарм  0.002 № 30таб.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косерил 2.0 № 25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зган  5.0 № 5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азган № 10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фантин К 0.025%№10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льфокамфокаин 10%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астин  1.0 № 5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норик 100мг № 28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пинкод № 1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амин хл. 5% 1.0 № 1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мадол 0.5% 2.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тал 5,0 № 5 амп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исоль 400.0 фл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.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ихопол №20 таб.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омбо АСС 100мг № 3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эопэк № 2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эотард № 2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зам № 6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назепам 0.001 № 5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нотек № 1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нюльс № 1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рроплекс № 10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ликсоназе 50мкг 120 доз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лиевая к-та № 2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раксипарин фл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росемид  № 5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росемид 1% 2.0 № 10 амп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лензим № 5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рукал  2.0 № 1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рукал 0.01 № 5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иннаризин № 5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ипрофлоксацин 100.0 фл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истон № 10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гилок  25 мг № 60 таб.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глонил 200мг № 12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нап Н 10мг № 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ритромицин 1,0 фл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риус 5мг № 1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ссенциале  5.0 № 5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ссенциале № 3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уфилин 2,4% 5,0 № 10 ам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уфилин № 20 та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фокс № 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уктал МВ 35 мл № 60 уп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60"/>
        <w:gridCol w:w="1960"/>
        <w:gridCol w:w="1980"/>
      </w:tblGrid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МН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цена за единицу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приц 2,0 (импорт.)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приц 5,0 (импорт.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приц 10,0 (импорт.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приц 20,0 (импорт.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та гигиеническая, 250 гр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нт 7х14 (не стерил.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чатки (шт.) не стер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йкопластырь 3х5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инфуз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лфетки стер.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орамин Б (300 гр.)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есто доставки поставляемых товаров:</w:t>
      </w:r>
    </w:p>
    <w:p>
      <w:pPr>
        <w:pStyle w:val="Normal"/>
        <w:pBdr>
          <w:bottom w:val="single" w:sz="12" w:space="1" w:color="000000"/>
        </w:pBdr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оки поставок товаров: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Цена товаров, с указанием сведений о включенных (невключенных) в нее расходах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Normal"/>
        <w:ind w:left="540" w:hanging="0"/>
        <w:jc w:val="both"/>
        <w:rPr/>
      </w:pPr>
      <w:r>
        <w:rPr>
          <w:b/>
        </w:rPr>
        <w:t>___________________________________________________________________________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оки и условия оплаты поставок товаров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_______________________                                 _________                                  _________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(подпись руководителя, печать)                                              (дата)                                                 (телефон)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5:23:00Z</dcterms:created>
  <dc:creator>Пользователь</dc:creator>
  <dc:description/>
  <dc:language>en-US</dc:language>
  <cp:lastModifiedBy>Экономический отдел</cp:lastModifiedBy>
  <cp:lastPrinted>2006-03-28T08:58:00Z</cp:lastPrinted>
  <dcterms:modified xsi:type="dcterms:W3CDTF">2006-03-28T05:23:00Z</dcterms:modified>
  <cp:revision>2</cp:revision>
  <dc:subject/>
  <dc:title>Форма № 2 </dc:title>
</cp:coreProperties>
</file>