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№ </w:t>
      </w:r>
      <w:r>
        <w:rPr>
          <w:sz w:val="24"/>
          <w:szCs w:val="24"/>
        </w:rPr>
        <w:t>__  от «___» __________ 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Вид объекта оценки:</w:t>
      </w:r>
      <w:r>
        <w:rPr>
          <w:sz w:val="28"/>
          <w:szCs w:val="28"/>
        </w:rPr>
        <w:t xml:space="preserve">  объекты недвижимости оценки, согласно  перечня объектов оценки, который определяется на основании заявок заказчи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Адреса месторасположения объектов оценки:</w:t>
      </w:r>
      <w:r>
        <w:rPr>
          <w:sz w:val="28"/>
          <w:szCs w:val="28"/>
        </w:rPr>
        <w:t xml:space="preserve"> согласно перечню объектов оцен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Характеристики объекта оценки:</w:t>
      </w:r>
      <w:r>
        <w:rPr>
          <w:sz w:val="28"/>
          <w:szCs w:val="28"/>
        </w:rPr>
        <w:t xml:space="preserve"> площадь согласно перечню объектов оценк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Цель и задачи оценки:</w:t>
      </w:r>
      <w:r>
        <w:rPr>
          <w:sz w:val="28"/>
          <w:szCs w:val="28"/>
        </w:rPr>
        <w:t xml:space="preserve"> определение рыночной стоимости права заключения договоров аренды объектов нежилого муниципального фонд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аты проведения оценки (дата, по состоянию на которую определяется </w:t>
      </w:r>
    </w:p>
    <w:p>
      <w:pPr>
        <w:pStyle w:val="Normal"/>
        <w:rPr/>
      </w:pPr>
      <w:r>
        <w:rPr>
          <w:sz w:val="28"/>
          <w:szCs w:val="28"/>
          <w:u w:val="single"/>
        </w:rPr>
        <w:t>стоимость объекта оценки):</w:t>
      </w:r>
      <w:r>
        <w:rPr>
          <w:sz w:val="28"/>
          <w:szCs w:val="28"/>
        </w:rPr>
        <w:t xml:space="preserve"> сроки оценки определены  календарным плано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Вид определяемой стоимости:</w:t>
      </w:r>
      <w:r>
        <w:rPr>
          <w:sz w:val="28"/>
          <w:szCs w:val="28"/>
        </w:rPr>
        <w:t xml:space="preserve">  рыночна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Оцениваемые права:</w:t>
      </w:r>
      <w:r>
        <w:rPr>
          <w:sz w:val="28"/>
          <w:szCs w:val="28"/>
        </w:rPr>
        <w:t xml:space="preserve"> право аренды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формация об ограничениях, обременениях, сервитутах, стату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ъекта, правах третьих лиц на объект оценки или его части:</w:t>
      </w:r>
      <w:r>
        <w:rPr>
          <w:sz w:val="28"/>
          <w:szCs w:val="28"/>
        </w:rPr>
        <w:t xml:space="preserve"> обременены охранными обязательствам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Сведения о собственнике объекта оценки:</w:t>
      </w:r>
      <w:r>
        <w:rPr>
          <w:sz w:val="28"/>
          <w:szCs w:val="28"/>
        </w:rPr>
        <w:t xml:space="preserve">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Астрахань» в лице Комитета имущественных отношений г.Астрахани, председателя комитета Шабановой Муниры Растямов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рес: г.Астрахань, ул.Ленина,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ведения о заказчике:</w:t>
      </w:r>
      <w:r>
        <w:rPr>
          <w:sz w:val="28"/>
          <w:szCs w:val="28"/>
        </w:rPr>
        <w:t xml:space="preserve">  Муниципальное образование «Город Астрахань» в лице Комитета имущественных отношений г.Астрахани, председателя комитета Шабановой Муниры  Растямовн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</w:t>
      </w:r>
      <w:r>
        <w:rPr>
          <w:sz w:val="28"/>
          <w:szCs w:val="28"/>
          <w:u w:val="single"/>
        </w:rPr>
        <w:t>Нормативно правовая и методическая баз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9.07.1998 №135-ФЗ « Об оценоч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сийской Федерации» (с изменениями от 21.12.2001, 21.03.2007, 14.11.2002, 10.01.2003, 27.02.2003, 22.08.2004, 05.012006, 27.07.2006, 05.02.2007, 13.07.2007, 24.07.2007)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едеральный стандарт оценки « Общие понятия оценки, подходы и требования к проведению оценки» (ФСО№1), утвержден приказом Минэкономразвития РФ от 20 июля 2007г № 25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едеральный стандарт оценки «Цель оценки и виды стоимости» (ФСО №2), утвержден приказом Минэкономразвития РФ от 20 июля 2007г № 255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едеральный стандарт оценки «Требования к отчету об оценке» (ФСО №3), утвержден приказом Минэкономразвития РФ от 20 июля 2007г № 2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8:00Z</dcterms:created>
  <dc:creator>User</dc:creator>
  <dc:description/>
  <dc:language>en-US</dc:language>
  <cp:lastModifiedBy>фоминазс</cp:lastModifiedBy>
  <cp:lastPrinted>2009-05-13T15:23:00Z</cp:lastPrinted>
  <dcterms:modified xsi:type="dcterms:W3CDTF">2009-05-14T08:40:00Z</dcterms:modified>
  <cp:revision>10</cp:revision>
  <dc:subject/>
  <dc:title>Мэру города Астрахани</dc:title>
</cp:coreProperties>
</file>