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Форма</w:t>
      </w:r>
    </w:p>
    <w:p>
      <w:pPr>
        <w:pStyle w:val="Heading1"/>
        <w:tabs>
          <w:tab w:val="clear" w:pos="720"/>
          <w:tab w:val="left" w:pos="354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354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Дата: «___»__________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Кому :  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казч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кого: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юридического лица: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_______________________________________________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ет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к/с __________________ БИК ____________, ИНН 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ПП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 физического лица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дентификационный номер налогоплательщика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Уважаемые господа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направленный Вами запрос котировок, мы , нижеподписавшиеся, предлагаем осуществить  оказание оценочных услуг по определению рыночной стоимости права заключения договоров аренды 4-х объектов нежилого муниципального фонда   (согласно перечню объектов оценки, по заявкам заказчика) в соответствии с заданием (приложение 1) и календарным планом (приложение 2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бщую сумму________________________________________________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на</w:t>
      </w:r>
      <w:r>
        <w:rPr>
          <w:sz w:val="24"/>
          <w:szCs w:val="24"/>
        </w:rPr>
        <w:t xml:space="preserve">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подтверждаем, что ___________________________________________ является субъектом малого предпринимательства и соответствует требованиям статьи 4 Федерального закона от 24 июля 2007г. №209-ФЗ «О развитии малого и среднего предпринимательства в Российской Федерации»: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</w:t>
      </w:r>
    </w:p>
    <w:p>
      <w:pPr>
        <w:pStyle w:val="Normal"/>
        <w:spacing w:lineRule="auto" w:line="312" w:before="100" w:after="100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1B2D5E"/>
          <w:sz w:val="24"/>
          <w:szCs w:val="24"/>
        </w:rPr>
        <w:t xml:space="preserve">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(400 млн. руб.). </w:t>
      </w:r>
    </w:p>
    <w:p>
      <w:pPr>
        <w:pStyle w:val="Normal"/>
        <w:jc w:val="both"/>
        <w:rPr>
          <w:color w:val="1B2D5E"/>
          <w:sz w:val="24"/>
          <w:szCs w:val="24"/>
        </w:rPr>
      </w:pPr>
      <w:r>
        <w:rPr>
          <w:color w:val="1B2D5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 участника размещения заказа исполнить условия контракта, указанные в извещении о проведении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обязуемся в случае принятия нашей котировочной заявки  оказать оценочные услуги в соответствии  с заявленными условиями, сроками представления результатов оказанных услуг и согласны с имеющимся в нем порядком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_________________________                                   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 подпись  руководителя, печать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должность)  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17:00Z</dcterms:created>
  <dc:creator>User</dc:creator>
  <dc:description/>
  <dc:language>en-US</dc:language>
  <cp:lastModifiedBy>фоминазс</cp:lastModifiedBy>
  <cp:lastPrinted>2008-07-18T12:19:00Z</cp:lastPrinted>
  <dcterms:modified xsi:type="dcterms:W3CDTF">2009-05-14T07:24:00Z</dcterms:modified>
  <cp:revision>4</cp:revision>
  <dc:subject/>
  <dc:title>Мэру города Астрахани</dc:title>
</cp:coreProperties>
</file>