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З «Детская стоматологическая поликлиника»</w:t>
      </w:r>
    </w:p>
    <w:p>
      <w:pPr>
        <w:pStyle w:val="Normal"/>
        <w:rPr/>
      </w:pPr>
      <w:r>
        <w:rPr/>
        <w:t>г.Астрахань, пер.Театральный, 3.</w:t>
      </w:r>
    </w:p>
    <w:p>
      <w:pPr>
        <w:pStyle w:val="Normal"/>
        <w:rPr/>
      </w:pPr>
      <w:r>
        <w:rPr/>
        <w:t xml:space="preserve">Источник финансирования заказа </w:t>
      </w:r>
      <w:r>
        <w:rPr>
          <w:u w:val="single"/>
        </w:rPr>
        <w:t>за счет средств ОМС.</w:t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080"/>
        <w:gridCol w:w="900"/>
        <w:gridCol w:w="90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онаполнители для углового након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ильборы для углового након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римеры для углового након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ски металлические сепарацио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ишные головки, чашки, д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ка полиров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ы одноразовые Гол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ракционная нить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востаз губ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д зуб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цет зуб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й пинц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лы для эндодонтической ирриг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ампа </w:t>
            </w:r>
            <w:r>
              <w:rPr>
                <w:lang w:val="en-US"/>
              </w:rPr>
              <w:t>Filips TUV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ампа </w:t>
            </w:r>
            <w:r>
              <w:rPr>
                <w:lang w:val="en-US"/>
              </w:rPr>
              <w:t>Filips TUV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ц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д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тин п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рад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ц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ф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мион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ц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дег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ь для травления эм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цем 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а Д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гез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 базис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 моделирово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ровочный порош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тора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акр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 лип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а порош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к 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кол 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ей для наконе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фороф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ь для расширения кан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82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6:24:00Z</dcterms:created>
  <dc:creator>owner</dc:creator>
  <dc:description/>
  <cp:keywords/>
  <dc:language>en-US</dc:language>
  <cp:lastModifiedBy>owner</cp:lastModifiedBy>
  <cp:lastPrinted>2006-07-31T11:04:00Z</cp:lastPrinted>
  <dcterms:modified xsi:type="dcterms:W3CDTF">2006-07-31T07:10:00Z</dcterms:modified>
  <cp:revision>1</cp:revision>
  <dc:subject/>
  <dc:title>МУЗ «Детская стоматологическая поликлиника»</dc:title>
</cp:coreProperties>
</file>