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СОШ №23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14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23» комитета по образованию и науке администрации города Астрахани  (414041, г Астрахань, ул. Куликова,40А, тел. 30-71-87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23» </w:t>
      </w:r>
      <w:r>
        <w:rPr>
          <w:sz w:val="28"/>
          <w:szCs w:val="28"/>
        </w:rPr>
        <w:t xml:space="preserve">(количество учащихся - 7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13230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 Куликова, 40А,   МОУ «СОШ № 23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 414041, ул. Куликова, 40А,  кабинет заместителя директора по АХЧ (тел. 30-71-87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41, ул.Куликова,40А, кабинет заместителя директора по АХЧ (тел. 30-71-87) 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23»________________________ И.В.Волков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23»_ 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23» (количество учащихся – 7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41, ул. Куликова, 40А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я питания в оздоровительном лагере при  МОУ «СОШ № 23» 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и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75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5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07T08:54:00Z</cp:lastPrinted>
  <dcterms:modified xsi:type="dcterms:W3CDTF">2009-05-14T10:29:00Z</dcterms:modified>
  <cp:revision>27</cp:revision>
  <dc:subject/>
  <dc:title/>
</cp:coreProperties>
</file>