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74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    14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74» комитета по образованию и науке администрации города Астрахани (414018, г Астрахань, ул.Адм.Нахимова,34 тел. 35-13-36, 59-30-78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74» </w:t>
      </w:r>
      <w:r>
        <w:rPr>
          <w:sz w:val="28"/>
          <w:szCs w:val="28"/>
        </w:rPr>
        <w:t xml:space="preserve">(количество учащихся - 10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7640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Адм.Нахимова,34,  МОУ «СОШ № 74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414018, ул.Адм.Нахимова,34, приемная директора  (тел. 35-13-36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4, ул.Адм.Нахимова,34, приемная директора (тел.35-13-36) 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74»________________________ Н.В.Гоголе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просу котировки цен № 1 от 14.05.2009г.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_</w:t>
      </w:r>
      <w:r>
        <w:rPr>
          <w:szCs w:val="28"/>
          <w:u w:val="single"/>
        </w:rPr>
        <w:t>МОУ «СОШ № 74»</w:t>
      </w:r>
      <w:r>
        <w:rPr>
          <w:szCs w:val="28"/>
        </w:rPr>
        <w:t>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18"/>
          <w:szCs w:val="18"/>
        </w:rPr>
        <w:t>банковские реквизиты участника размещения зак</w:t>
      </w:r>
      <w:r>
        <w:rPr/>
        <w:t>аза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74» (количество учащихся - 10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18,ул.Адм.Нахимова,34, МОУ«СОШ № 74».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/>
      </w:pPr>
      <w:r>
        <w:rPr>
          <w:sz w:val="28"/>
          <w:szCs w:val="28"/>
        </w:rPr>
        <w:tab/>
      </w:r>
      <w:r>
        <w:rPr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/>
      </w:pPr>
      <w:r>
        <w:rPr/>
        <w:t xml:space="preserve">                                                 </w:t>
      </w:r>
      <w:r>
        <w:rPr/>
        <w:t>Приложение</w:t>
      </w:r>
    </w:p>
    <w:p>
      <w:pPr>
        <w:pStyle w:val="Style16"/>
        <w:jc w:val="right"/>
        <w:rPr/>
      </w:pPr>
      <w:r>
        <w:rPr/>
        <w:t xml:space="preserve">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СОШ № 74»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10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14T09:18:00Z</cp:lastPrinted>
  <dcterms:modified xsi:type="dcterms:W3CDTF">2009-05-14T07:08:00Z</dcterms:modified>
  <cp:revision>22</cp:revision>
  <dc:subject/>
  <dc:title/>
</cp:coreProperties>
</file>