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СПЕЦИФИКАЦ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520"/>
        <w:gridCol w:w="938"/>
        <w:gridCol w:w="1059"/>
        <w:gridCol w:w="1178"/>
        <w:gridCol w:w="1178"/>
      </w:tblGrid>
      <w:tr>
        <w:trPr>
          <w:trHeight w:val="26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-во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.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на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мма</w:t>
            </w:r>
          </w:p>
        </w:tc>
      </w:tr>
      <w:tr>
        <w:trPr>
          <w:trHeight w:val="264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чевая кислота 2012 002  Ольвекс (1 наб.-100мл.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бор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L </w:t>
            </w:r>
            <w:r>
              <w:rPr>
                <w:rFonts w:cs="Arial CYR" w:ascii="Arial CYR" w:hAnsi="Arial CYR"/>
                <w:sz w:val="20"/>
                <w:szCs w:val="20"/>
              </w:rPr>
              <w:t>амилаза – 03 Витал (1040,0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бор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илирубин ДДС 10062 600 мл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бор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еатенин ФС ( 600мм) 1011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бор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ающий р-р  (</w:t>
            </w:r>
            <w:r>
              <w:rPr>
                <w:sz w:val="20"/>
                <w:szCs w:val="20"/>
                <w:lang w:val="en-US"/>
              </w:rPr>
              <w:t>Deterg – NK )</w:t>
            </w:r>
            <w:r>
              <w:rPr>
                <w:sz w:val="20"/>
                <w:szCs w:val="20"/>
              </w:rPr>
              <w:t>, 5 л 1910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.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риглицериды ДДС ( 50мм) 1018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бор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олестирин ДДС ( 600мм) 1019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бор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9" w:leader="none"/>
              </w:tabs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нтрольная сыворотка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Trulab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N (1*5 </w:t>
            </w:r>
            <w:r>
              <w:rPr>
                <w:rFonts w:cs="Arial CYR" w:ascii="Arial CYR" w:hAnsi="Arial CYR"/>
                <w:sz w:val="20"/>
                <w:szCs w:val="20"/>
              </w:rPr>
              <w:t>мл.) 590009991006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лак.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ст полоски для определения белка (уп.-100 шт.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.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твор АЗУР – Эозин  по Романовскому 1л.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абор реагентов для количественного определения глюкозы и лактата на 1001 на анализаторах  серии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Super GL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бор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Холестерин ЛПНП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LDL C 10001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(125 мл) 14121 991002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бор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онтрольный раствор глюкозы «ДДС 10001-3»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бор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створ  по Май – Грюнвельду , 1 л.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ест - полоски для определения глюкозы (1 упак. – 100 шт.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.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Чистящий раствор (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iaklean – NK – Diff)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 ( 1 упак. – 5 литр.) 192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.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ематологический контроль 2 мл. (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Normal</w:t>
            </w:r>
            <w:r>
              <w:rPr>
                <w:rFonts w:cs="Arial CYR" w:ascii="Arial CYR" w:hAnsi="Arial CYR"/>
                <w:sz w:val="20"/>
                <w:szCs w:val="20"/>
              </w:rPr>
              <w:t>) для гем. Анализатора МЕЛ-3ДИ, СИБИСИ-3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бор для определения общего белка ФС 1017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бор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Изотонический раствор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( Diaton – NK – Diff – Diluent) 20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л. 1920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т.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9" w:leader="none"/>
              </w:tabs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Лизирующий раствор (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Dialiyse – NK – Diff) 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5 л</w:t>
            </w:r>
          </w:p>
          <w:p>
            <w:pPr>
              <w:pStyle w:val="Normal"/>
              <w:tabs>
                <w:tab w:val="clear" w:pos="708"/>
                <w:tab w:val="left" w:pos="4039" w:leader="none"/>
              </w:tabs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20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пак.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9" w:leader="none"/>
              </w:tabs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: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75000руб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Зав. КДЛ ________________Тулаева М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48:00Z</dcterms:created>
  <dc:creator>###</dc:creator>
  <dc:description/>
  <dc:language>en-US</dc:language>
  <cp:lastModifiedBy>###</cp:lastModifiedBy>
  <dcterms:modified xsi:type="dcterms:W3CDTF">2009-05-13T07:04:00Z</dcterms:modified>
  <cp:revision>3</cp:revision>
  <dc:subject/>
  <dc:title>                                       СПЕЦИФИКАЦИЯ</dc:title>
</cp:coreProperties>
</file>